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7470</wp:posOffset>
                </wp:positionH>
                <wp:positionV relativeFrom="paragraph">
                  <wp:posOffset>-717550</wp:posOffset>
                </wp:positionV>
                <wp:extent cx="1828800" cy="1005840"/>
                <wp:effectExtent l="5080" t="5080" r="5715" b="571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005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6.1pt;margin-top:-56.5pt;width:143.95pt;height:79.15pt;mso-wrap-style:none;v-text-anchor:middle">
                <v:fill o:detectmouseclick="t" on="false"/>
                <v:stroke color="black" weight="9360" joinstyle="miter" endcap="flat"/>
                <w10:wrap type="topAndBottom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8990</wp:posOffset>
                </wp:positionH>
                <wp:positionV relativeFrom="paragraph">
                  <wp:posOffset>-626110</wp:posOffset>
                </wp:positionV>
                <wp:extent cx="7223760" cy="9875520"/>
                <wp:effectExtent l="0" t="0" r="0" b="522605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23760" cy="9875520"/>
                          <a:chOff x="0" y="0"/>
                          <a:chExt cx="7223760" cy="9875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560320" cy="356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ugie" w:hAnsi="augie" w:eastAsia="Times New Roman" w:cs="augie"/>
                                  <w:color w:val="auto"/>
                                  <w:lang w:val="fr-FR" w:bidi="ar-SA"/>
                                </w:rPr>
                                <w:t>Nom 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ugie" w:hAnsi="augie" w:eastAsia="Times New Roman" w:cs="augie"/>
                                  <w:color w:val="auto"/>
                                  <w:lang w:val="fr-FR" w:bidi="ar-SA"/>
                                </w:rPr>
                                <w:t>Nom de famille ou de clan 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ugie" w:hAnsi="augie" w:eastAsia="Times New Roman" w:cs="augie"/>
                                  <w:color w:val="auto"/>
                                  <w:lang w:val="fr-FR" w:bidi="ar-SA"/>
                                </w:rPr>
                                <w:t>Surnom 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ugie" w:hAnsi="augie" w:eastAsia="Times New Roman" w:cs="augie"/>
                                  <w:color w:val="auto"/>
                                  <w:lang w:val="fr-FR" w:bidi="ar-SA"/>
                                </w:rPr>
                                <w:t>Titre 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ugie" w:hAnsi="augie" w:eastAsia="Times New Roman" w:cs="augie"/>
                                  <w:color w:val="auto"/>
                                  <w:lang w:val="fr-FR" w:bidi="ar-SA"/>
                                </w:rPr>
                                <w:t>Genre :     Age 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ugie" w:hAnsi="augie" w:eastAsia="Times New Roman" w:cs="augie"/>
                                  <w:color w:val="auto"/>
                                  <w:lang w:val="fr-FR" w:bidi="ar-SA"/>
                                </w:rPr>
                                <w:t>Lieu de naissance 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ugie" w:hAnsi="augie" w:eastAsia="Times New Roman" w:cs="augie"/>
                                  <w:color w:val="auto"/>
                                  <w:lang w:val="fr-FR" w:bidi="ar-SA"/>
                                </w:rPr>
                                <w:t xml:space="preserve">Race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ugie" w:hAnsi="augie" w:eastAsia="Times New Roman" w:cs="augie"/>
                                  <w:color w:val="auto"/>
                                  <w:lang w:val="fr-FR" w:bidi="ar-SA"/>
                                </w:rPr>
                                <w:t>Metier/occupation 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ugie" w:hAnsi="augie" w:eastAsia="Times New Roman" w:cs="augie"/>
                                  <w:color w:val="auto"/>
                                  <w:lang w:val="fr-FR" w:bidi="ar-SA"/>
                                </w:rPr>
                                <w:t>Religion/foi 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1760" y="91440"/>
                            <a:ext cx="4572000" cy="320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imprint/>
                                  <w:smallCaps/>
                                  <w:rFonts w:ascii="Stylograph" w:hAnsi="Stylograph" w:eastAsia="Times New Roman" w:cs="Stylograph"/>
                                  <w:color w:val="000000"/>
                                  <w:lang w:val="fr-FR" w:bidi="ar-SA"/>
                                </w:rPr>
                                <w:t>Caractéristiques du personnage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b/>
                                  <w:rFonts w:eastAsia="Times New Roman" w:ascii="augie" w:hAnsi="augie" w:cs="augie"/>
                                  <w:color w:val="auto"/>
                                  <w:lang w:val="fr-FR" w:bidi="ar-SA"/>
                                </w:rPr>
                                <w:t>FORce</w:t>
                                <w:t>DEXterité</w:t>
                                <w:t>CONstitution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>FOR+TAI        B.D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16 à 24           aucun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25 à 32          +1d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33 à 40          +1d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41 à 56          +2d6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b/>
                                  <w:rFonts w:eastAsia="Times New Roman" w:ascii="augie" w:hAnsi="augie" w:cs="augie"/>
                                  <w:color w:val="auto"/>
                                  <w:lang w:val="fr-FR" w:bidi="ar-SA"/>
                                </w:rPr>
                                <w:t>APParence</w:t>
                                <w:t>TAIlle</w:t>
                                <w:t>PERception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b/>
                                  <w:rFonts w:eastAsia="Times New Roman" w:ascii="augie" w:hAnsi="augie" w:cs="augie"/>
                                  <w:color w:val="auto"/>
                                  <w:lang w:val="fr-FR" w:bidi="ar-SA"/>
                                </w:rPr>
                                <w:t>INTelligence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Times New Roman" w:ascii="augie" w:hAnsi="augie" w:cs="augie"/>
                                  <w:color w:val="auto"/>
                                  <w:lang w:val="fr-FR" w:bidi="ar-SA"/>
                                </w:rPr>
                                <w:t>Idée (x5)         %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b/>
                                  <w:rFonts w:eastAsia="Times New Roman" w:ascii="augie" w:hAnsi="augie" w:cs="augie"/>
                                  <w:color w:val="auto"/>
                                  <w:lang w:val="fr-FR" w:bidi="ar-SA"/>
                                </w:rPr>
                                <w:t>POUvoir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Times New Roman" w:ascii="augie" w:hAnsi="augie" w:cs="augie"/>
                                  <w:color w:val="auto"/>
                                  <w:lang w:val="fr-FR" w:bidi="ar-SA"/>
                                </w:rPr>
                                <w:t>Chance (x5)     %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i/>
                                  <w:rFonts w:eastAsia="Times New Roman" w:ascii="augie" w:hAnsi="augie" w:cs="augie"/>
                                  <w:color w:val="auto"/>
                                  <w:lang w:val="fr-FR" w:bidi="ar-SA"/>
                                </w:rPr>
                                <w:t>Bonus aux Dommages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b/>
                                  <w:rFonts w:eastAsia="Times New Roman" w:ascii="Stylograph" w:hAnsi="Stylograph" w:cs="Stylograph"/>
                                  <w:color w:val="auto"/>
                                  <w:lang w:val="fr-FR" w:bidi="ar-SA"/>
                                </w:rPr>
                                <w:t xml:space="preserve">Points de Vie 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Times New Roman" w:ascii="Stylograph" w:hAnsi="Stylograph" w:cs="Stylograph"/>
                                  <w:color w:val="auto"/>
                                  <w:lang w:val="fr-FR" w:bidi="ar-SA"/>
                                </w:rPr>
                                <w:t>(CON+TAI)/2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b/>
                                  <w:rFonts w:eastAsia="Times New Roman" w:ascii="Stylograph" w:hAnsi="Stylograph" w:cs="Stylograph"/>
                                  <w:color w:val="auto"/>
                                  <w:lang w:val="fr-FR" w:bidi="ar-SA"/>
                                </w:rPr>
                                <w:t xml:space="preserve">Stress 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Times New Roman" w:ascii="Stylograph" w:hAnsi="Stylograph" w:cs="Stylograph"/>
                                  <w:color w:val="auto"/>
                                  <w:lang w:val="fr-FR" w:bidi="ar-SA"/>
                                </w:rPr>
                                <w:t>(POUx5)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  <w:t>2</w:t>
                                <w:t>3</w:t>
                                <w:t>4</w:t>
                                <w:t>5</w:t>
                                <w:t>6</w:t>
                                <w:t>7</w:t>
                                <w:t>8</w:t>
                                <w:t>9</w:t>
                                <w:t>10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  <w:t>2</w:t>
                                <w:t>3</w:t>
                                <w:t>4</w:t>
                                <w:t>5</w:t>
                                <w:t>6</w:t>
                                <w:t>7</w:t>
                                <w:t>8</w:t>
                                <w:t>9</w:t>
                                <w:t>10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>11</w:t>
                                <w:t>12</w:t>
                                <w:t>13</w:t>
                                <w:t>14</w:t>
                                <w:t>15</w:t>
                                <w:t>16</w:t>
                                <w:t>17</w:t>
                                <w:t>18</w:t>
                                <w:t>19</w:t>
                                <w:t>20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>11</w:t>
                                <w:t>12</w:t>
                                <w:t>13</w:t>
                                <w:t>14</w:t>
                                <w:t>15</w:t>
                                <w:t>16</w:t>
                                <w:t>17</w:t>
                                <w:t>18</w:t>
                                <w:t>19</w:t>
                                <w:t>20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>21</w:t>
                                <w:t>22</w:t>
                                <w:t>23</w:t>
                                <w:t>24</w:t>
                                <w:t>25</w:t>
                                <w:t>26</w:t>
                                <w:t>27</w:t>
                                <w:t>28</w:t>
                                <w:t>29</w:t>
                                <w:t>30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>21</w:t>
                                <w:t>22</w:t>
                                <w:t>23</w:t>
                                <w:t>24</w:t>
                                <w:t>25</w:t>
                                <w:t>26</w:t>
                                <w:t>27</w:t>
                                <w:t>28</w:t>
                                <w:t>29</w:t>
                                <w:t>30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>31</w:t>
                                <w:t>32</w:t>
                                <w:t>33</w:t>
                                <w:t>34</w:t>
                                <w:t>35</w:t>
                                <w:t>36</w:t>
                                <w:t>37</w:t>
                                <w:t>38</w:t>
                                <w:t>39</w:t>
                                <w:t>40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b/>
                                  <w:rFonts w:eastAsia="Times New Roman" w:ascii="Stylograph" w:hAnsi="Stylograph" w:cs="Stylograph"/>
                                  <w:color w:val="auto"/>
                                  <w:lang w:val="fr-FR" w:bidi="ar-SA"/>
                                </w:rPr>
                                <w:t xml:space="preserve">Points d’énergie 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Times New Roman" w:ascii="Stylograph" w:hAnsi="Stylograph" w:cs="Stylograph"/>
                                  <w:color w:val="auto"/>
                                  <w:lang w:val="fr-FR" w:bidi="ar-SA"/>
                                </w:rPr>
                                <w:t>(POU)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>41</w:t>
                                <w:t>42</w:t>
                                <w:t>43</w:t>
                                <w:t>44</w:t>
                                <w:t>45</w:t>
                                <w:t>46</w:t>
                                <w:t>47</w:t>
                                <w:t>48</w:t>
                                <w:t>49</w:t>
                                <w:t>50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  <w:t>2</w:t>
                                <w:t>3</w:t>
                                <w:t>4</w:t>
                                <w:t>5</w:t>
                                <w:t>6</w:t>
                                <w:t>7</w:t>
                                <w:t>8</w:t>
                                <w:t>9</w:t>
                                <w:t>10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>51</w:t>
                                <w:t>52</w:t>
                                <w:t>53</w:t>
                                <w:t>54</w:t>
                                <w:t>55</w:t>
                                <w:t>56</w:t>
                                <w:t>57</w:t>
                                <w:t>58</w:t>
                                <w:t>59</w:t>
                                <w:t>60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>11</w:t>
                                <w:t>12</w:t>
                                <w:t>13</w:t>
                                <w:t>14</w:t>
                                <w:t>15</w:t>
                                <w:t>16</w:t>
                                <w:t>17</w:t>
                                <w:t>18</w:t>
                                <w:t>19</w:t>
                                <w:t>20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>61</w:t>
                                <w:t>62</w:t>
                                <w:t>63</w:t>
                                <w:t>64</w:t>
                                <w:t>65</w:t>
                                <w:t>66</w:t>
                                <w:t>67</w:t>
                                <w:t>68</w:t>
                                <w:t>69</w:t>
                                <w:t>70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>21</w:t>
                                <w:t>22</w:t>
                                <w:t>23</w:t>
                                <w:t>24</w:t>
                                <w:t>25</w:t>
                                <w:t>26</w:t>
                                <w:t>27</w:t>
                                <w:t>28</w:t>
                                <w:t>29</w:t>
                                <w:t>30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>71</w:t>
                                <w:t>72</w:t>
                                <w:t>73</w:t>
                                <w:t>74</w:t>
                                <w:t>75</w:t>
                                <w:t>76</w:t>
                                <w:t>77</w:t>
                                <w:t>78</w:t>
                                <w:t>79</w:t>
                                <w:t>80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>81</w:t>
                                <w:t>82</w:t>
                                <w:t>83</w:t>
                                <w:t>84</w:t>
                                <w:t>85</w:t>
                                <w:t>86</w:t>
                                <w:t>87</w:t>
                                <w:t>88</w:t>
                                <w:t>89</w:t>
                                <w:t>90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>91</w:t>
                                <w:t>92</w:t>
                                <w:t>93</w:t>
                                <w:t>94</w:t>
                                <w:t>95</w:t>
                                <w:t>96</w:t>
                                <w:t>97</w:t>
                                <w:t>98</w:t>
                                <w:t>99</w:t>
                                <w:t>00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" y="3383280"/>
                            <a:ext cx="7040880" cy="566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emboss/>
                                  <w:smallCaps/>
                                  <w:rFonts w:ascii="augie" w:hAnsi="augie" w:eastAsia="Times New Roman" w:cs="augie"/>
                                  <w:color w:val="000000"/>
                                  <w:lang w:val="fr-FR" w:bidi="ar-SA"/>
                                </w:rPr>
                                <w:t>Compétences du personnage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augie" w:hAnsi="augie" w:eastAsia="Times New Roman" w:cs="augie"/>
                                  <w:color w:val="000000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i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>Répartir ici 400 points dans les compétences liées au métier et 150 dans celles que l'on dési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ugie" w:hAnsi="augie" w:eastAsia="Times New Roman" w:cs="augie"/>
                                  <w:color w:val="auto"/>
                                  <w:lang w:val="fr-FR" w:bidi="ar-SA"/>
                                </w:rPr>
                                <w:t>Art/Artisanat (05%)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ugie" w:hAnsi="augie" w:eastAsia="Times New Roman" w:cs="augie"/>
                                  <w:color w:val="auto"/>
                                  <w:lang w:val="fr-FR" w:bidi="ar-SA"/>
                                </w:rPr>
                                <w:t xml:space="preserve">____________________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ugie" w:hAnsi="augie" w:eastAsia="Times New Roman" w:cs="augie"/>
                                  <w:color w:val="auto"/>
                                  <w:lang w:val="fr-FR" w:bidi="ar-SA"/>
                                </w:rPr>
                                <w:t>Athlétisme (15%) .______ 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ugie" w:hAnsi="augie" w:eastAsia="Times New Roman" w:cs="augie"/>
                                  <w:color w:val="auto"/>
                                  <w:lang w:val="fr-FR" w:bidi="ar-SA"/>
                                </w:rPr>
                                <w:t>Courir, grimper, saut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ugie" w:hAnsi="augie" w:eastAsia="Times New Roman" w:cs="augie"/>
                                  <w:color w:val="auto"/>
                                  <w:lang w:val="fr-FR" w:bidi="ar-SA"/>
                                </w:rPr>
                                <w:t>Bricolage (10%) _______ 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ugie" w:hAnsi="augie" w:eastAsia="Times New Roman" w:cs="augie"/>
                                  <w:color w:val="auto"/>
                                  <w:lang w:val="fr-FR" w:bidi="ar-SA"/>
                                </w:rPr>
                                <w:t>Petit systèmes, petites réparation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ugie" w:hAnsi="augie" w:eastAsia="Times New Roman" w:cs="augie"/>
                                  <w:color w:val="auto"/>
                                  <w:lang w:val="fr-FR" w:bidi="ar-SA"/>
                                </w:rPr>
                                <w:t>Cascade(10%) ________  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ugie" w:hAnsi="augie" w:eastAsia="Times New Roman" w:cs="augie"/>
                                  <w:color w:val="auto"/>
                                  <w:lang w:val="fr-FR" w:bidi="ar-SA"/>
                                </w:rPr>
                                <w:t>Acrobatie, jonglage, funambu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ugie" w:hAnsi="augie" w:eastAsia="Times New Roman" w:cs="augie"/>
                                  <w:color w:val="auto"/>
                                  <w:lang w:val="fr-FR" w:bidi="ar-SA"/>
                                </w:rPr>
                                <w:t>Chercher, fouiller (20%) __  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ugie" w:hAnsi="augie" w:eastAsia="Times New Roman" w:cs="augie"/>
                                  <w:color w:val="auto"/>
                                  <w:lang w:val="fr-FR" w:bidi="ar-SA"/>
                                </w:rPr>
                                <w:t>Commerce (20%) _____  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ugie" w:hAnsi="augie" w:eastAsia="Times New Roman" w:cs="augie"/>
                                  <w:color w:val="auto"/>
                                  <w:lang w:val="fr-FR" w:bidi="ar-SA"/>
                                </w:rPr>
                                <w:t>Culture générale (20%) .........  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ugie" w:hAnsi="augie" w:eastAsia="Times New Roman" w:cs="augie"/>
                                  <w:color w:val="auto"/>
                                  <w:lang w:val="fr-FR" w:bidi="ar-SA"/>
                                </w:rPr>
                                <w:t>Déguisement (10%) _____  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ugie" w:hAnsi="augie" w:eastAsia="Times New Roman" w:cs="augie"/>
                                  <w:color w:val="auto"/>
                                  <w:lang w:val="fr-FR" w:bidi="ar-SA"/>
                                </w:rPr>
                                <w:t>Imitation, maquilla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ugie" w:hAnsi="augie" w:eastAsia="Times New Roman" w:cs="augie"/>
                                  <w:color w:val="auto"/>
                                  <w:lang w:val="fr-FR" w:bidi="ar-SA"/>
                                </w:rPr>
                                <w:t>Discrétion (15%) ______  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ugie" w:hAnsi="augie" w:eastAsia="Times New Roman" w:cs="augie"/>
                                  <w:color w:val="auto"/>
                                  <w:lang w:val="fr-FR" w:bidi="ar-SA"/>
                                </w:rPr>
                                <w:t>Filatu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ugie" w:hAnsi="augie" w:eastAsia="Times New Roman" w:cs="augie"/>
                                  <w:color w:val="auto"/>
                                  <w:lang w:val="fr-FR" w:bidi="ar-SA"/>
                                </w:rPr>
                                <w:t>Droits &amp; usages (10%)…………  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ugie" w:hAnsi="augie" w:eastAsia="Times New Roman" w:cs="augie"/>
                                  <w:color w:val="auto"/>
                                  <w:lang w:val="fr-FR" w:bidi="ar-SA"/>
                                </w:rPr>
                                <w:t>Equitation (25%) ……………….. 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ugie" w:hAnsi="augie" w:eastAsia="Times New Roman" w:cs="augie"/>
                                  <w:color w:val="auto"/>
                                  <w:lang w:val="fr-FR" w:bidi="ar-SA"/>
                                </w:rPr>
                                <w:t>Esquiver (25%) ______  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ugie" w:hAnsi="augie" w:eastAsia="Times New Roman" w:cs="augie"/>
                                  <w:color w:val="auto"/>
                                  <w:lang w:val="fr-FR" w:bidi="ar-SA"/>
                                </w:rPr>
                                <w:t>Langue natale (80%) ___  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ugie" w:hAnsi="augie" w:eastAsia="Times New Roman" w:cs="augie"/>
                                  <w:color w:val="auto"/>
                                  <w:lang w:val="fr-FR" w:bidi="ar-SA"/>
                                </w:rPr>
                                <w:t>Langue étrangère 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ugie" w:hAnsi="augie" w:eastAsia="Times New Roman" w:cs="augie"/>
                                  <w:color w:val="auto"/>
                                  <w:lang w:val="fr-FR" w:bidi="ar-SA"/>
                                </w:rPr>
                                <w:t xml:space="preserve"> __________(00%) ... 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ugie" w:hAnsi="augie" w:eastAsia="Times New Roman" w:cs="augie"/>
                                  <w:color w:val="auto"/>
                                  <w:lang w:val="fr-FR" w:bidi="ar-SA"/>
                                </w:rPr>
                                <w:t>___________(00%) ... 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ugie" w:hAnsi="augie" w:eastAsia="Times New Roman" w:cs="augie"/>
                                  <w:color w:val="auto"/>
                                  <w:lang w:val="fr-FR" w:bidi="ar-SA"/>
                                </w:rPr>
                                <w:t xml:space="preserve"> Leadership (15%)_______ 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ugie" w:hAnsi="augie" w:eastAsia="Times New Roman" w:cs="augie"/>
                                  <w:color w:val="auto"/>
                                  <w:lang w:val="fr-FR" w:bidi="ar-SA"/>
                                </w:rPr>
                                <w:t>Navigation (00%) _____ 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ugie" w:hAnsi="augie" w:eastAsia="Times New Roman" w:cs="augie"/>
                                  <w:color w:val="auto"/>
                                  <w:lang w:val="fr-FR" w:bidi="ar-SA"/>
                                </w:rPr>
                                <w:t>Nager (10%)…………………………..  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ugie" w:hAnsi="augie" w:eastAsia="Times New Roman" w:cs="augie"/>
                                  <w:color w:val="auto"/>
                                  <w:lang w:val="fr-FR" w:bidi="ar-SA"/>
                                </w:rPr>
                                <w:t>Orientation (15%) _____  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ugie" w:hAnsi="augie" w:eastAsia="Times New Roman" w:cs="augie"/>
                                  <w:color w:val="auto"/>
                                  <w:lang w:val="fr-FR" w:bidi="ar-SA"/>
                                </w:rPr>
                                <w:t>Persuasion (15%) ______ 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ugie" w:hAnsi="augie" w:eastAsia="Times New Roman" w:cs="augie"/>
                                  <w:color w:val="auto"/>
                                  <w:lang w:val="fr-FR" w:bidi="ar-SA"/>
                                </w:rPr>
                                <w:t>Baratiner, convainc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ugie" w:hAnsi="augie" w:eastAsia="Times New Roman" w:cs="augie"/>
                                  <w:color w:val="auto"/>
                                  <w:lang w:val="fr-FR" w:bidi="ar-SA"/>
                                </w:rPr>
                                <w:t>Sagacité (PER+10%) ___  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ugie" w:hAnsi="augie" w:eastAsia="Times New Roman" w:cs="augie"/>
                                  <w:color w:val="auto"/>
                                  <w:lang w:val="fr-FR" w:bidi="ar-SA"/>
                                </w:rPr>
                                <w:t>Secourisme (30%) ____  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ugie" w:hAnsi="augie" w:eastAsia="Times New Roman" w:cs="augie"/>
                                  <w:color w:val="auto"/>
                                  <w:lang w:val="fr-FR" w:bidi="ar-SA"/>
                                </w:rPr>
                                <w:t>Survie (10%) _______  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ugie" w:hAnsi="augie" w:eastAsia="Times New Roman" w:cs="augie"/>
                                  <w:color w:val="auto"/>
                                  <w:lang w:val="fr-FR" w:bidi="ar-SA"/>
                                </w:rPr>
                                <w:t>Vigilance (PERx2%) ___  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ugie" w:hAnsi="augie" w:eastAsia="Times New Roman" w:cs="augie"/>
                                  <w:color w:val="auto"/>
                                  <w:lang w:val="fr-FR" w:bidi="ar-SA"/>
                                </w:rPr>
                                <w:t>Remarquer détail, pister, 6e sen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Times New Roman" w:ascii="augie" w:hAnsi="augie" w:cs="augie"/>
                                  <w:color w:val="auto"/>
                                  <w:lang w:val="fr-FR" w:bidi="ar-SA"/>
                                </w:rPr>
                                <w:t>Spécifiqu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ugie" w:hAnsi="augie" w:eastAsia="Times New Roman" w:cs="augie"/>
                                  <w:color w:val="auto"/>
                                  <w:lang w:val="fr-FR" w:bidi="ar-SA"/>
                                </w:rPr>
                                <w:t xml:space="preserve">Alchimie...........……………..…...... (00%) ___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ugie" w:hAnsi="augie" w:eastAsia="Times New Roman" w:cs="augie"/>
                                  <w:color w:val="auto"/>
                                  <w:lang w:val="fr-FR" w:bidi="ar-SA"/>
                                </w:rPr>
                                <w:t xml:space="preserve">Art de la guerre …….......(00 %) ___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ugie" w:hAnsi="augie" w:eastAsia="Times New Roman" w:cs="augie"/>
                                  <w:color w:val="auto"/>
                                  <w:lang w:val="fr-FR" w:bidi="ar-SA"/>
                                </w:rPr>
                                <w:t>Bibliothèque.....…....………….....(25 %)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ugie" w:hAnsi="augie" w:eastAsia="Times New Roman" w:cs="augie"/>
                                  <w:color w:val="auto"/>
                                  <w:lang w:val="fr-FR" w:bidi="ar-SA"/>
                                </w:rPr>
                                <w:t xml:space="preserve">Conduite d'attelage....……....(15%) ___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ugie" w:hAnsi="augie" w:eastAsia="Times New Roman" w:cs="augie"/>
                                  <w:color w:val="auto"/>
                                  <w:lang w:val="fr-FR" w:bidi="ar-SA"/>
                                </w:rPr>
                                <w:t xml:space="preserve">Connaissance de la nature (10%)__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ugie" w:hAnsi="augie" w:eastAsia="Times New Roman" w:cs="augie"/>
                                  <w:color w:val="auto"/>
                                  <w:lang w:val="fr-FR" w:bidi="ar-SA"/>
                                </w:rPr>
                                <w:t xml:space="preserve">Connaissance des peuples (20%)__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ugie" w:hAnsi="augie" w:eastAsia="Times New Roman" w:cs="augie"/>
                                  <w:color w:val="auto"/>
                                  <w:lang w:val="fr-FR" w:bidi="ar-SA"/>
                                </w:rPr>
                                <w:t>Connaissance des religions(10%)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ugie" w:hAnsi="augie" w:eastAsia="Times New Roman" w:cs="augie"/>
                                  <w:color w:val="auto"/>
                                  <w:lang w:val="fr-FR" w:bidi="ar-SA"/>
                                </w:rPr>
                                <w:t xml:space="preserve">Connaissance de la magie(05%)__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ugie" w:hAnsi="augie" w:eastAsia="Times New Roman" w:cs="augie"/>
                                  <w:color w:val="auto"/>
                                  <w:lang w:val="fr-FR" w:bidi="ar-SA"/>
                                </w:rPr>
                                <w:t xml:space="preserve"> Démolition/sape……..........(00%) ___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ugie" w:hAnsi="augie" w:eastAsia="Times New Roman" w:cs="augie"/>
                                  <w:color w:val="auto"/>
                                  <w:lang w:val="fr-FR" w:bidi="ar-SA"/>
                                </w:rPr>
                                <w:t xml:space="preserve"> Dressage ..............…………….......(15%) 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ugie" w:hAnsi="augie" w:eastAsia="Times New Roman" w:cs="augie"/>
                                  <w:color w:val="auto"/>
                                  <w:lang w:val="fr-FR" w:bidi="ar-SA"/>
                                </w:rPr>
                                <w:t>_____________(__%)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ugie" w:hAnsi="augie" w:eastAsia="Times New Roman" w:cs="augie"/>
                                  <w:color w:val="auto"/>
                                  <w:lang w:val="fr-FR" w:bidi="ar-SA"/>
                                </w:rPr>
                                <w:t>Etiquette..........…….......(00 %) 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ugie" w:hAnsi="augie" w:eastAsia="Times New Roman" w:cs="augie"/>
                                  <w:color w:val="auto"/>
                                  <w:lang w:val="fr-FR" w:bidi="ar-SA"/>
                                </w:rPr>
                                <w:t>Héraldique .……….….......(00%)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ugie" w:hAnsi="augie" w:eastAsia="Times New Roman" w:cs="augie"/>
                                  <w:color w:val="auto"/>
                                  <w:lang w:val="fr-FR" w:bidi="ar-SA"/>
                                </w:rPr>
                                <w:t>Légendes .………………....(10 %)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ugie" w:hAnsi="augie" w:eastAsia="Times New Roman" w:cs="augie"/>
                                  <w:color w:val="auto"/>
                                  <w:lang w:val="fr-FR" w:bidi="ar-SA"/>
                                </w:rPr>
                                <w:t>Lire/écrire.......…………....(00%)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ugie" w:hAnsi="augie" w:eastAsia="Times New Roman" w:cs="augie"/>
                                  <w:color w:val="auto"/>
                                  <w:lang w:val="fr-FR" w:bidi="ar-SA"/>
                                </w:rPr>
                                <w:t>Herbes et potions......(10 %)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ugie" w:hAnsi="augie" w:eastAsia="Times New Roman" w:cs="augie"/>
                                  <w:color w:val="auto"/>
                                  <w:lang w:val="fr-FR" w:bidi="ar-SA"/>
                                </w:rPr>
                                <w:t>Technologie….……….….(-10 %)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ugie" w:hAnsi="augie" w:eastAsia="Times New Roman" w:cs="augie"/>
                                  <w:color w:val="auto"/>
                                  <w:lang w:val="fr-FR" w:bidi="ar-SA"/>
                                </w:rPr>
                                <w:t>___________(__%)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ugie" w:hAnsi="augie" w:eastAsia="Times New Roman" w:cs="augie"/>
                                  <w:color w:val="auto"/>
                                  <w:lang w:val="fr-FR" w:bidi="ar-SA"/>
                                </w:rPr>
                                <w:t>___________(__%)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ugie" w:hAnsi="augie" w:eastAsia="Times New Roman" w:cs="augie"/>
                                  <w:color w:val="auto"/>
                                  <w:lang w:val="fr-FR" w:bidi="ar-SA"/>
                                </w:rPr>
                                <w:t>___________(__%)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ugie" w:hAnsi="augie" w:eastAsia="Times New Roman" w:cs="augie"/>
                                  <w:color w:val="auto"/>
                                  <w:lang w:val="fr-FR" w:bidi="ar-SA"/>
                                </w:rPr>
                                <w:t>___________(__%)___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i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b/>
                                  <w:emboss/>
                                  <w:smallCaps/>
                                  <w:rFonts w:eastAsia="Times New Roman" w:ascii="augie" w:hAnsi="augie" w:cs="augie"/>
                                  <w:color w:val="000000"/>
                                  <w:lang w:val="fr-FR" w:bidi="ar-SA"/>
                                </w:rPr>
                                <w:t>Combat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b/>
                                  <w:shadow/>
                                  <w:rFonts w:eastAsia="Times New Roman" w:ascii="augie" w:hAnsi="augie" w:cs="augie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i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b/>
                                  <w:rFonts w:eastAsia="Times New Roman" w:ascii="augie" w:hAnsi="augie" w:cs="augie"/>
                                  <w:color w:val="auto"/>
                                  <w:lang w:val="fr-FR" w:bidi="ar-SA"/>
                                </w:rPr>
                                <w:t>Compétence</w:t>
                                <w:t>Dom-mages</w:t>
                                <w:t>Cp/rnd</w:t>
                                <w:t>Portée</w:t>
                                <w:t>Munitions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i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augie" w:hAnsi="augie" w:cs="augie"/>
                                  <w:color w:val="auto"/>
                                  <w:lang w:val="fr-FR" w:bidi="ar-SA"/>
                                </w:rPr>
                                <w:t xml:space="preserve">Bagarre (50%)   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Times New Roman" w:ascii="augie" w:hAnsi="augie" w:cs="augie"/>
                                  <w:color w:val="auto"/>
                                  <w:lang w:val="fr-FR" w:bidi="ar-SA"/>
                                </w:rPr>
                                <w:t xml:space="preserve">        __%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b/>
                                  <w:rFonts w:eastAsia="Times New Roman" w:ascii="augie" w:hAnsi="augie" w:cs="augie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i/>
                                  <w:rFonts w:eastAsia="Times New Roman" w:ascii="augie" w:hAnsi="augie" w:cs="augie"/>
                                  <w:color w:val="auto"/>
                                  <w:lang w:val="fr-FR" w:bidi="ar-SA"/>
                                </w:rPr>
                                <w:t>1d3+Bd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rFonts w:eastAsia="Times New Roman" w:ascii="augie" w:hAnsi="augie" w:cs="augie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i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Times New Roman" w:ascii="augie" w:hAnsi="augie" w:cs="augie"/>
                                  <w:color w:val="auto"/>
                                  <w:lang w:val="fr-FR" w:bidi="ar-SA"/>
                                </w:rPr>
                                <w:t>Lutte/artsmartiaux(20%)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augie" w:hAnsi="augie" w:cs="augie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Times New Roman" w:ascii="augie" w:hAnsi="augie" w:cs="augie"/>
                                  <w:color w:val="auto"/>
                                  <w:lang w:val="fr-FR" w:bidi="ar-SA"/>
                                </w:rPr>
                                <w:t>Escrime (50%)*……………….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b/>
                                  <w:rFonts w:eastAsia="Times New Roman" w:ascii="augie" w:hAnsi="augie" w:cs="augie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Times New Roman" w:ascii="augie" w:hAnsi="augie" w:cs="augie"/>
                                  <w:color w:val="auto"/>
                                  <w:lang w:val="fr-FR" w:bidi="ar-SA"/>
                                </w:rPr>
                                <w:t>__%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ugie" w:hAnsi="augie" w:eastAsia="Times New Roman" w:cs="augie"/>
                                  <w:color w:val="auto"/>
                                  <w:lang w:val="fr-FR" w:bidi="ar-SA"/>
                                </w:rPr>
                                <w:t>__%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b/>
                                  <w:rFonts w:ascii="augie" w:hAnsi="augie" w:eastAsia="Times New Roman" w:cs="augie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sz w:val="24"/>
                                  <w:rFonts w:ascii="augie" w:hAnsi="augie" w:eastAsia="Times New Roman" w:cs="augie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sz w:val="24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i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Times New Roman" w:ascii="augie" w:hAnsi="augie" w:cs="augie"/>
                                  <w:color w:val="auto"/>
                                  <w:lang w:val="fr-FR" w:bidi="ar-SA"/>
                                </w:rPr>
                                <w:t>Armes de mélée      (25%)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b/>
                                  <w:rFonts w:eastAsia="Times New Roman" w:ascii="augie" w:hAnsi="augie" w:cs="augie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sz w:val="16"/>
                                  <w:rFonts w:eastAsia="Times New Roman" w:ascii="augie" w:hAnsi="augie" w:cs="augie"/>
                                  <w:color w:val="auto"/>
                                  <w:lang w:val="fr-FR" w:bidi="ar-SA"/>
                                </w:rPr>
                                <w:t>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ugie" w:hAnsi="augie" w:eastAsia="Times New Roman" w:cs="augie"/>
                                  <w:color w:val="auto"/>
                                  <w:lang w:val="fr-FR" w:bidi="ar-SA"/>
                                </w:rPr>
                                <w:t>______________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0"/>
                                  <w:rFonts w:ascii="augie" w:hAnsi="augie" w:eastAsia="Times New Roman" w:cs="augie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ascii="augie" w:hAnsi="augie" w:eastAsia="Times New Roman" w:cs="augie"/>
                                  <w:color w:val="auto"/>
                                  <w:lang w:val="fr-FR" w:bidi="ar-SA"/>
                                </w:rPr>
                                <w:t>__%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ugie" w:hAnsi="augie" w:eastAsia="Times New Roman" w:cs="augie"/>
                                  <w:color w:val="auto"/>
                                  <w:lang w:val="fr-FR" w:bidi="ar-SA"/>
                                </w:rPr>
                                <w:t>__%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ugie" w:hAnsi="augie" w:eastAsia="Times New Roman" w:cs="augie"/>
                                  <w:color w:val="auto"/>
                                  <w:lang w:val="fr-FR" w:bidi="ar-SA"/>
                                </w:rPr>
                                <w:t>__%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b/>
                                  <w:rFonts w:ascii="augie" w:hAnsi="augie" w:eastAsia="Times New Roman" w:cs="augie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sz w:val="24"/>
                                  <w:rFonts w:ascii="augie" w:hAnsi="augie" w:eastAsia="Times New Roman" w:cs="augie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sz w:val="24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i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Times New Roman" w:ascii="augie" w:hAnsi="augie" w:cs="augie"/>
                                  <w:color w:val="auto"/>
                                  <w:lang w:val="fr-FR" w:bidi="ar-SA"/>
                                </w:rPr>
                                <w:t>Armes d'hast       (20%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ugie" w:hAnsi="augie" w:eastAsia="Times New Roman" w:cs="augie"/>
                                  <w:color w:val="auto"/>
                                  <w:lang w:val="fr-FR" w:bidi="ar-SA"/>
                                </w:rPr>
                                <w:t>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ugie" w:hAnsi="augie" w:eastAsia="Times New Roman" w:cs="augie"/>
                                  <w:color w:val="auto"/>
                                  <w:lang w:val="fr-FR" w:bidi="ar-SA"/>
                                </w:rPr>
                                <w:t>______________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ugie" w:hAnsi="augie" w:eastAsia="Times New Roman" w:cs="augie"/>
                                  <w:color w:val="auto"/>
                                  <w:lang w:val="fr-FR" w:bidi="ar-SA"/>
                                </w:rPr>
                                <w:t>__%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ugie" w:hAnsi="augie" w:eastAsia="Times New Roman" w:cs="augie"/>
                                  <w:color w:val="auto"/>
                                  <w:lang w:val="fr-FR" w:bidi="ar-SA"/>
                                </w:rPr>
                                <w:t>__%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ugie" w:hAnsi="augie" w:eastAsia="Times New Roman" w:cs="augie"/>
                                  <w:color w:val="auto"/>
                                  <w:lang w:val="fr-FR" w:bidi="ar-SA"/>
                                </w:rPr>
                                <w:t>__%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b/>
                                  <w:rFonts w:ascii="augie" w:hAnsi="augie" w:eastAsia="Times New Roman" w:cs="augie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sz w:val="24"/>
                                  <w:rFonts w:ascii="augie" w:hAnsi="augie" w:eastAsia="Times New Roman" w:cs="augie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sz w:val="24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i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Times New Roman" w:ascii="augie" w:hAnsi="augie" w:cs="augie"/>
                                  <w:color w:val="auto"/>
                                  <w:lang w:val="fr-FR" w:bidi="ar-SA"/>
                                </w:rPr>
                                <w:t>Armes à feu (15%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ugie" w:hAnsi="augie" w:eastAsia="Times New Roman" w:cs="augie"/>
                                  <w:color w:val="auto"/>
                                  <w:lang w:val="fr-FR" w:bidi="ar-SA"/>
                                </w:rPr>
                                <w:t>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ugie" w:hAnsi="augie" w:eastAsia="Times New Roman" w:cs="augie"/>
                                  <w:color w:val="auto"/>
                                  <w:lang w:val="fr-FR" w:bidi="ar-SA"/>
                                </w:rPr>
                                <w:t>______________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0"/>
                                  <w:rFonts w:ascii="augie" w:hAnsi="augie" w:eastAsia="Times New Roman" w:cs="augie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ascii="augie" w:hAnsi="augie" w:eastAsia="Times New Roman" w:cs="augie"/>
                                  <w:color w:val="auto"/>
                                  <w:lang w:val="fr-FR" w:bidi="ar-SA"/>
                                </w:rPr>
                                <w:t>__%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ugie" w:hAnsi="augie" w:eastAsia="Times New Roman" w:cs="augie"/>
                                  <w:color w:val="auto"/>
                                  <w:lang w:val="fr-FR" w:bidi="ar-SA"/>
                                </w:rPr>
                                <w:t>__%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ugie" w:hAnsi="augie" w:eastAsia="Times New Roman" w:cs="augie"/>
                                  <w:color w:val="auto"/>
                                  <w:lang w:val="fr-FR" w:bidi="ar-SA"/>
                                </w:rPr>
                                <w:t>__%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b/>
                                  <w:rFonts w:ascii="augie" w:hAnsi="augie" w:eastAsia="Times New Roman" w:cs="augie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sz w:val="24"/>
                                  <w:rFonts w:ascii="augie" w:hAnsi="augie" w:eastAsia="Times New Roman" w:cs="augie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sz w:val="24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i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Times New Roman" w:ascii="augie" w:hAnsi="augie" w:cs="augie"/>
                                  <w:color w:val="auto"/>
                                  <w:lang w:val="fr-FR" w:bidi="ar-SA"/>
                                </w:rPr>
                                <w:t>Armes de lancer (20%)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b/>
                                  <w:rFonts w:eastAsia="Times New Roman" w:ascii="augie" w:hAnsi="augie" w:cs="augie"/>
                                  <w:color w:val="auto"/>
                                  <w:lang w:val="fr-FR" w:bidi="ar-SA"/>
                                </w:rPr>
                                <w:t xml:space="preserve"> ______________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Times New Roman" w:ascii="augie" w:hAnsi="augie" w:cs="augie"/>
                                  <w:color w:val="auto"/>
                                  <w:lang w:val="fr-FR" w:bidi="ar-SA"/>
                                </w:rPr>
                                <w:t>__%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ugie" w:hAnsi="augie" w:eastAsia="Times New Roman" w:cs="augie"/>
                                  <w:color w:val="auto"/>
                                  <w:lang w:val="fr-FR" w:bidi="ar-SA"/>
                                </w:rPr>
                                <w:t>__%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rFonts w:ascii="augie" w:hAnsi="augie" w:eastAsia="Times New Roman" w:cs="augie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i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Times New Roman" w:ascii="augie" w:hAnsi="augie" w:cs="augie"/>
                                  <w:color w:val="auto"/>
                                  <w:lang w:val="fr-FR" w:bidi="ar-SA"/>
                                </w:rPr>
                                <w:t>Armes de tir (15%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ugie" w:hAnsi="augie" w:eastAsia="Times New Roman" w:cs="augie"/>
                                  <w:color w:val="auto"/>
                                  <w:lang w:val="fr-FR" w:bidi="ar-SA"/>
                                </w:rPr>
                                <w:t>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ugie" w:hAnsi="augie" w:eastAsia="Times New Roman" w:cs="augie"/>
                                  <w:color w:val="auto"/>
                                  <w:lang w:val="fr-FR" w:bidi="ar-SA"/>
                                </w:rPr>
                                <w:t>______________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0"/>
                                  <w:rFonts w:ascii="augie" w:hAnsi="augie" w:eastAsia="Times New Roman" w:cs="augie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ascii="augie" w:hAnsi="augie" w:eastAsia="Times New Roman" w:cs="augie"/>
                                  <w:color w:val="auto"/>
                                  <w:lang w:val="fr-FR" w:bidi="ar-SA"/>
                                </w:rPr>
                                <w:t>__%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ugie" w:hAnsi="augie" w:eastAsia="Times New Roman" w:cs="augie"/>
                                  <w:color w:val="auto"/>
                                  <w:lang w:val="fr-FR" w:bidi="ar-SA"/>
                                </w:rPr>
                                <w:t>__%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ugie" w:hAnsi="augie" w:eastAsia="Times New Roman" w:cs="augie"/>
                                  <w:color w:val="auto"/>
                                  <w:lang w:val="fr-FR" w:bidi="ar-SA"/>
                                </w:rPr>
                                <w:t>__%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b/>
                                  <w:rFonts w:ascii="augie" w:hAnsi="augie" w:eastAsia="Times New Roman" w:cs="augie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sz w:val="24"/>
                                  <w:rFonts w:ascii="augie" w:hAnsi="augie" w:eastAsia="Times New Roman" w:cs="augie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sz w:val="24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i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b/>
                                  <w:rFonts w:eastAsia="Times New Roman" w:ascii="augie" w:hAnsi="augie" w:cs="augie"/>
                                  <w:color w:val="auto"/>
                                  <w:lang w:val="fr-FR" w:bidi="ar-SA"/>
                                </w:rPr>
                                <w:t>Armur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ugie" w:hAnsi="augie" w:eastAsia="Times New Roman" w:cs="augie"/>
                                  <w:color w:val="auto"/>
                                  <w:lang w:val="fr-FR" w:bidi="ar-SA"/>
                                </w:rPr>
                                <w:t>______________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ugie" w:hAnsi="augie" w:eastAsia="Times New Roman" w:cs="augie"/>
                                  <w:color w:val="auto"/>
                                  <w:lang w:val="fr-FR" w:bidi="ar-SA"/>
                                </w:rPr>
                                <w:t>Protec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ugie" w:hAnsi="augie" w:eastAsia="Times New Roman" w:cs="augie"/>
                                  <w:color w:val="auto"/>
                                  <w:lang w:val="fr-FR" w:bidi="ar-SA"/>
                                </w:rPr>
                                <w:t>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ugie" w:hAnsi="augie" w:eastAsia="Times New Roman" w:cs="augie"/>
                                  <w:color w:val="auto"/>
                                  <w:lang w:val="fr-FR" w:bidi="ar-SA"/>
                                </w:rPr>
                                <w:t>Boucli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ugie" w:hAnsi="augie" w:eastAsia="Times New Roman" w:cs="augie"/>
                                  <w:color w:val="auto"/>
                                  <w:lang w:val="fr-FR" w:bidi="ar-SA"/>
                                </w:rPr>
                                <w:t>________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4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Times New Roman" w:ascii="augie" w:hAnsi="augie" w:cs="augie"/>
                                  <w:color w:val="auto"/>
                                  <w:lang w:val="fr-FR" w:bidi="ar-SA"/>
                                </w:rPr>
                                <w:t>Ajusteme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ugie" w:hAnsi="augie" w:eastAsia="Times New Roman" w:cs="augie"/>
                                  <w:color w:val="auto"/>
                                  <w:lang w:val="fr-FR" w:bidi="ar-SA"/>
                                </w:rPr>
                                <w:t>_______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9052560"/>
                            <a:ext cx="6583680" cy="82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13" w:right="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hadow/>
                                  <w:szCs w:val="20"/>
                                  <w:rFonts w:ascii="HippoCritic" w:hAnsi="HippoCritic" w:eastAsia="Times New Roman" w:cs="HippoCritic"/>
                                  <w:color w:val="800080"/>
                                  <w:lang w:val="fr-FR" w:bidi="ar-SA"/>
                                </w:rPr>
                                <w:t>Magie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b/>
                                  <w:rFonts w:eastAsia="Times New Roman" w:ascii="augie" w:hAnsi="augie" w:cs="augie"/>
                                  <w:color w:val="auto"/>
                                  <w:lang w:val="fr-FR" w:bidi="ar-SA"/>
                                </w:rPr>
                                <w:t xml:space="preserve">Catégorie/objet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Times New Roman" w:ascii="augie" w:hAnsi="augie" w:cs="augie"/>
                                  <w:color w:val="auto"/>
                                  <w:lang w:val="fr-FR" w:bidi="ar-SA"/>
                                </w:rPr>
                                <w:t>Niv/pt  Portée  Durée/déga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_________________     .........   ......... .   ................... _________________     .........   .........     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_________________     .........   .........     ....................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augie" w:hAnsi="augie" w:cs="augie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b/>
                                  <w:rFonts w:eastAsia="Times New Roman" w:ascii="augie" w:hAnsi="augie" w:cs="augie"/>
                                  <w:color w:val="auto"/>
                                  <w:lang w:val="fr-FR" w:bidi="ar-SA"/>
                                </w:rPr>
                                <w:t xml:space="preserve">Catégorie/objet  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Times New Roman" w:ascii="augie" w:hAnsi="augie" w:cs="augie"/>
                                  <w:color w:val="auto"/>
                                  <w:lang w:val="fr-FR" w:bidi="ar-SA"/>
                                </w:rPr>
                                <w:t>Niv/pt   Portée     Durée/déga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_________________     .........   .........        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_________________     .........   .........        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_________________     .........   .........        .......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3.7pt;margin-top:-49.3pt;width:568.8pt;height:777.6pt" coordorigin="-1274,-986" coordsize="11376,1555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274;top:-986;width:4031;height:56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ugie" w:hAnsi="augie" w:eastAsia="Times New Roman" w:cs="augie"/>
                            <w:color w:val="auto"/>
                            <w:lang w:val="fr-FR" w:bidi="ar-SA"/>
                          </w:rPr>
                          <w:t>Nom 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ugie" w:hAnsi="augie" w:eastAsia="Times New Roman" w:cs="augie"/>
                            <w:color w:val="auto"/>
                            <w:lang w:val="fr-FR" w:bidi="ar-SA"/>
                          </w:rPr>
                          <w:t>Nom de famille ou de clan 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ugie" w:hAnsi="augie" w:eastAsia="Times New Roman" w:cs="augie"/>
                            <w:color w:val="auto"/>
                            <w:lang w:val="fr-FR" w:bidi="ar-SA"/>
                          </w:rPr>
                          <w:t>Surnom 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ugie" w:hAnsi="augie" w:eastAsia="Times New Roman" w:cs="augie"/>
                            <w:color w:val="auto"/>
                            <w:lang w:val="fr-FR" w:bidi="ar-SA"/>
                          </w:rPr>
                          <w:t>Titre 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ugie" w:hAnsi="augie" w:eastAsia="Times New Roman" w:cs="augie"/>
                            <w:color w:val="auto"/>
                            <w:lang w:val="fr-FR" w:bidi="ar-SA"/>
                          </w:rPr>
                          <w:t>Genre :     Age 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ugie" w:hAnsi="augie" w:eastAsia="Times New Roman" w:cs="augie"/>
                            <w:color w:val="auto"/>
                            <w:lang w:val="fr-FR" w:bidi="ar-SA"/>
                          </w:rPr>
                          <w:t>Lieu de naissance 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ugie" w:hAnsi="augie" w:eastAsia="Times New Roman" w:cs="augie"/>
                            <w:color w:val="auto"/>
                            <w:lang w:val="fr-FR" w:bidi="ar-SA"/>
                          </w:rPr>
                          <w:t xml:space="preserve">Race: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ugie" w:hAnsi="augie" w:eastAsia="Times New Roman" w:cs="augie"/>
                            <w:color w:val="auto"/>
                            <w:lang w:val="fr-FR" w:bidi="ar-SA"/>
                          </w:rPr>
                          <w:t>Metier/occupation 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ugie" w:hAnsi="augie" w:eastAsia="Times New Roman" w:cs="augie"/>
                            <w:color w:val="auto"/>
                            <w:lang w:val="fr-FR" w:bidi="ar-SA"/>
                          </w:rPr>
                          <w:t>Religion/foi 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902;top:-842;width:7199;height:50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imprint/>
                            <w:smallCaps/>
                            <w:rFonts w:ascii="Stylograph" w:hAnsi="Stylograph" w:eastAsia="Times New Roman" w:cs="Stylograph"/>
                            <w:color w:val="000000"/>
                            <w:lang w:val="fr-FR" w:bidi="ar-SA"/>
                          </w:rPr>
                          <w:t>Caractéristiques du personnage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18"/>
                            <w:b/>
                            <w:rFonts w:eastAsia="Times New Roman" w:ascii="augie" w:hAnsi="augie" w:cs="augie"/>
                            <w:color w:val="auto"/>
                            <w:lang w:val="fr-FR" w:bidi="ar-SA"/>
                          </w:rPr>
                          <w:t>FORce</w:t>
                          <w:t>DEXterité</w:t>
                          <w:t>CONstitution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t>FOR+TAI        B.D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16 à 24           aucun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25 à 32          +1d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33 à 40          +1d6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41 à 56          +2d6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18"/>
                            <w:b/>
                            <w:rFonts w:eastAsia="Times New Roman" w:ascii="augie" w:hAnsi="augie" w:cs="augie"/>
                            <w:color w:val="auto"/>
                            <w:lang w:val="fr-FR" w:bidi="ar-SA"/>
                          </w:rPr>
                          <w:t>APParence</w:t>
                          <w:t>TAIlle</w:t>
                          <w:t>PERception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18"/>
                            <w:b/>
                            <w:rFonts w:eastAsia="Times New Roman" w:ascii="augie" w:hAnsi="augie" w:cs="augie"/>
                            <w:color w:val="auto"/>
                            <w:lang w:val="fr-FR" w:bidi="ar-SA"/>
                          </w:rPr>
                          <w:t>INTelligence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Times New Roman" w:ascii="augie" w:hAnsi="augie" w:cs="augie"/>
                            <w:color w:val="auto"/>
                            <w:lang w:val="fr-FR" w:bidi="ar-SA"/>
                          </w:rPr>
                          <w:t>Idée (x5)         %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18"/>
                            <w:b/>
                            <w:rFonts w:eastAsia="Times New Roman" w:ascii="augie" w:hAnsi="augie" w:cs="augie"/>
                            <w:color w:val="auto"/>
                            <w:lang w:val="fr-FR" w:bidi="ar-SA"/>
                          </w:rPr>
                          <w:t>POUvoir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Times New Roman" w:ascii="augie" w:hAnsi="augie" w:cs="augie"/>
                            <w:color w:val="auto"/>
                            <w:lang w:val="fr-FR" w:bidi="ar-SA"/>
                          </w:rPr>
                          <w:t>Chance (x5)     %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i/>
                            <w:rFonts w:eastAsia="Times New Roman" w:ascii="augie" w:hAnsi="augie" w:cs="augie"/>
                            <w:color w:val="auto"/>
                            <w:lang w:val="fr-FR" w:bidi="ar-SA"/>
                          </w:rPr>
                          <w:t>Bonus aux Dommages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b/>
                            <w:rFonts w:eastAsia="Times New Roman" w:ascii="Stylograph" w:hAnsi="Stylograph" w:cs="Stylograph"/>
                            <w:color w:val="auto"/>
                            <w:lang w:val="fr-FR" w:bidi="ar-SA"/>
                          </w:rPr>
                          <w:t xml:space="preserve">Points de Vie 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Times New Roman" w:ascii="Stylograph" w:hAnsi="Stylograph" w:cs="Stylograph"/>
                            <w:color w:val="auto"/>
                            <w:lang w:val="fr-FR" w:bidi="ar-SA"/>
                          </w:rPr>
                          <w:t>(CON+TAI)/2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b/>
                            <w:rFonts w:eastAsia="Times New Roman" w:ascii="Stylograph" w:hAnsi="Stylograph" w:cs="Stylograph"/>
                            <w:color w:val="auto"/>
                            <w:lang w:val="fr-FR" w:bidi="ar-SA"/>
                          </w:rPr>
                          <w:t xml:space="preserve">Stress 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Times New Roman" w:ascii="Stylograph" w:hAnsi="Stylograph" w:cs="Stylograph"/>
                            <w:color w:val="auto"/>
                            <w:lang w:val="fr-FR" w:bidi="ar-SA"/>
                          </w:rPr>
                          <w:t>(POUx5)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t>1</w:t>
                          <w:t>2</w:t>
                          <w:t>3</w:t>
                          <w:t>4</w:t>
                          <w:t>5</w:t>
                          <w:t>6</w:t>
                          <w:t>7</w:t>
                          <w:t>8</w:t>
                          <w:t>9</w:t>
                          <w:t>10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t>1</w:t>
                          <w:t>2</w:t>
                          <w:t>3</w:t>
                          <w:t>4</w:t>
                          <w:t>5</w:t>
                          <w:t>6</w:t>
                          <w:t>7</w:t>
                          <w:t>8</w:t>
                          <w:t>9</w:t>
                          <w:t>10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t>11</w:t>
                          <w:t>12</w:t>
                          <w:t>13</w:t>
                          <w:t>14</w:t>
                          <w:t>15</w:t>
                          <w:t>16</w:t>
                          <w:t>17</w:t>
                          <w:t>18</w:t>
                          <w:t>19</w:t>
                          <w:t>20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t>11</w:t>
                          <w:t>12</w:t>
                          <w:t>13</w:t>
                          <w:t>14</w:t>
                          <w:t>15</w:t>
                          <w:t>16</w:t>
                          <w:t>17</w:t>
                          <w:t>18</w:t>
                          <w:t>19</w:t>
                          <w:t>20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t>21</w:t>
                          <w:t>22</w:t>
                          <w:t>23</w:t>
                          <w:t>24</w:t>
                          <w:t>25</w:t>
                          <w:t>26</w:t>
                          <w:t>27</w:t>
                          <w:t>28</w:t>
                          <w:t>29</w:t>
                          <w:t>30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t>21</w:t>
                          <w:t>22</w:t>
                          <w:t>23</w:t>
                          <w:t>24</w:t>
                          <w:t>25</w:t>
                          <w:t>26</w:t>
                          <w:t>27</w:t>
                          <w:t>28</w:t>
                          <w:t>29</w:t>
                          <w:t>30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t>31</w:t>
                          <w:t>32</w:t>
                          <w:t>33</w:t>
                          <w:t>34</w:t>
                          <w:t>35</w:t>
                          <w:t>36</w:t>
                          <w:t>37</w:t>
                          <w:t>38</w:t>
                          <w:t>39</w:t>
                          <w:t>40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b/>
                            <w:rFonts w:eastAsia="Times New Roman" w:ascii="Stylograph" w:hAnsi="Stylograph" w:cs="Stylograph"/>
                            <w:color w:val="auto"/>
                            <w:lang w:val="fr-FR" w:bidi="ar-SA"/>
                          </w:rPr>
                          <w:t xml:space="preserve">Points d’énergie 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Times New Roman" w:ascii="Stylograph" w:hAnsi="Stylograph" w:cs="Stylograph"/>
                            <w:color w:val="auto"/>
                            <w:lang w:val="fr-FR" w:bidi="ar-SA"/>
                          </w:rPr>
                          <w:t>(POU)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t>41</w:t>
                          <w:t>42</w:t>
                          <w:t>43</w:t>
                          <w:t>44</w:t>
                          <w:t>45</w:t>
                          <w:t>46</w:t>
                          <w:t>47</w:t>
                          <w:t>48</w:t>
                          <w:t>49</w:t>
                          <w:t>50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t>1</w:t>
                          <w:t>2</w:t>
                          <w:t>3</w:t>
                          <w:t>4</w:t>
                          <w:t>5</w:t>
                          <w:t>6</w:t>
                          <w:t>7</w:t>
                          <w:t>8</w:t>
                          <w:t>9</w:t>
                          <w:t>10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t>51</w:t>
                          <w:t>52</w:t>
                          <w:t>53</w:t>
                          <w:t>54</w:t>
                          <w:t>55</w:t>
                          <w:t>56</w:t>
                          <w:t>57</w:t>
                          <w:t>58</w:t>
                          <w:t>59</w:t>
                          <w:t>60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t>11</w:t>
                          <w:t>12</w:t>
                          <w:t>13</w:t>
                          <w:t>14</w:t>
                          <w:t>15</w:t>
                          <w:t>16</w:t>
                          <w:t>17</w:t>
                          <w:t>18</w:t>
                          <w:t>19</w:t>
                          <w:t>20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t>61</w:t>
                          <w:t>62</w:t>
                          <w:t>63</w:t>
                          <w:t>64</w:t>
                          <w:t>65</w:t>
                          <w:t>66</w:t>
                          <w:t>67</w:t>
                          <w:t>68</w:t>
                          <w:t>69</w:t>
                          <w:t>70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t>21</w:t>
                          <w:t>22</w:t>
                          <w:t>23</w:t>
                          <w:t>24</w:t>
                          <w:t>25</w:t>
                          <w:t>26</w:t>
                          <w:t>27</w:t>
                          <w:t>28</w:t>
                          <w:t>29</w:t>
                          <w:t>30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t>71</w:t>
                          <w:t>72</w:t>
                          <w:t>73</w:t>
                          <w:t>74</w:t>
                          <w:t>75</w:t>
                          <w:t>76</w:t>
                          <w:t>77</w:t>
                          <w:t>78</w:t>
                          <w:t>79</w:t>
                          <w:t>80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t>81</w:t>
                          <w:t>82</w:t>
                          <w:t>83</w:t>
                          <w:t>84</w:t>
                          <w:t>85</w:t>
                          <w:t>86</w:t>
                          <w:t>87</w:t>
                          <w:t>88</w:t>
                          <w:t>89</w:t>
                          <w:t>90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t>91</w:t>
                          <w:t>92</w:t>
                          <w:t>93</w:t>
                          <w:t>94</w:t>
                          <w:t>95</w:t>
                          <w:t>96</w:t>
                          <w:t>97</w:t>
                          <w:t>98</w:t>
                          <w:t>99</w:t>
                          <w:t>00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-1130;top:4342;width:11087;height:89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emboss/>
                            <w:smallCaps/>
                            <w:rFonts w:ascii="augie" w:hAnsi="augie" w:eastAsia="Times New Roman" w:cs="augie"/>
                            <w:color w:val="000000"/>
                            <w:lang w:val="fr-FR" w:bidi="ar-SA"/>
                          </w:rPr>
                          <w:t>Compétences du personnage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augie" w:hAnsi="augie" w:eastAsia="Times New Roman" w:cs="augie"/>
                            <w:color w:val="000000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16"/>
                            <w:i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t>Répartir ici 400 points dans les compétences liées au métier et 150 dans celles que l'on désir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ugie" w:hAnsi="augie" w:eastAsia="Times New Roman" w:cs="augie"/>
                            <w:color w:val="auto"/>
                            <w:lang w:val="fr-FR" w:bidi="ar-SA"/>
                          </w:rPr>
                          <w:t>Art/Artisanat (05%)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ugie" w:hAnsi="augie" w:eastAsia="Times New Roman" w:cs="augie"/>
                            <w:color w:val="auto"/>
                            <w:lang w:val="fr-FR" w:bidi="ar-SA"/>
                          </w:rPr>
                          <w:t xml:space="preserve">____________________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ugie" w:hAnsi="augie" w:eastAsia="Times New Roman" w:cs="augie"/>
                            <w:color w:val="auto"/>
                            <w:lang w:val="fr-FR" w:bidi="ar-SA"/>
                          </w:rPr>
                          <w:t>Athlétisme (15%) .______ 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ugie" w:hAnsi="augie" w:eastAsia="Times New Roman" w:cs="augie"/>
                            <w:color w:val="auto"/>
                            <w:lang w:val="fr-FR" w:bidi="ar-SA"/>
                          </w:rPr>
                          <w:t>Courir, grimper, saut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ugie" w:hAnsi="augie" w:eastAsia="Times New Roman" w:cs="augie"/>
                            <w:color w:val="auto"/>
                            <w:lang w:val="fr-FR" w:bidi="ar-SA"/>
                          </w:rPr>
                          <w:t>Bricolage (10%) _______ 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ugie" w:hAnsi="augie" w:eastAsia="Times New Roman" w:cs="augie"/>
                            <w:color w:val="auto"/>
                            <w:lang w:val="fr-FR" w:bidi="ar-SA"/>
                          </w:rPr>
                          <w:t>Petit systèmes, petites réparation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ugie" w:hAnsi="augie" w:eastAsia="Times New Roman" w:cs="augie"/>
                            <w:color w:val="auto"/>
                            <w:lang w:val="fr-FR" w:bidi="ar-SA"/>
                          </w:rPr>
                          <w:t>Cascade(10%) ________  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ugie" w:hAnsi="augie" w:eastAsia="Times New Roman" w:cs="augie"/>
                            <w:color w:val="auto"/>
                            <w:lang w:val="fr-FR" w:bidi="ar-SA"/>
                          </w:rPr>
                          <w:t>Acrobatie, jonglage, funambul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ugie" w:hAnsi="augie" w:eastAsia="Times New Roman" w:cs="augie"/>
                            <w:color w:val="auto"/>
                            <w:lang w:val="fr-FR" w:bidi="ar-SA"/>
                          </w:rPr>
                          <w:t>Chercher, fouiller (20%) __  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ugie" w:hAnsi="augie" w:eastAsia="Times New Roman" w:cs="augie"/>
                            <w:color w:val="auto"/>
                            <w:lang w:val="fr-FR" w:bidi="ar-SA"/>
                          </w:rPr>
                          <w:t>Commerce (20%) _____  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ugie" w:hAnsi="augie" w:eastAsia="Times New Roman" w:cs="augie"/>
                            <w:color w:val="auto"/>
                            <w:lang w:val="fr-FR" w:bidi="ar-SA"/>
                          </w:rPr>
                          <w:t>Culture générale (20%) .........  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ugie" w:hAnsi="augie" w:eastAsia="Times New Roman" w:cs="augie"/>
                            <w:color w:val="auto"/>
                            <w:lang w:val="fr-FR" w:bidi="ar-SA"/>
                          </w:rPr>
                          <w:t>Déguisement (10%) _____  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ugie" w:hAnsi="augie" w:eastAsia="Times New Roman" w:cs="augie"/>
                            <w:color w:val="auto"/>
                            <w:lang w:val="fr-FR" w:bidi="ar-SA"/>
                          </w:rPr>
                          <w:t>Imitation, maquillag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ugie" w:hAnsi="augie" w:eastAsia="Times New Roman" w:cs="augie"/>
                            <w:color w:val="auto"/>
                            <w:lang w:val="fr-FR" w:bidi="ar-SA"/>
                          </w:rPr>
                          <w:t>Discrétion (15%) ______  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ugie" w:hAnsi="augie" w:eastAsia="Times New Roman" w:cs="augie"/>
                            <w:color w:val="auto"/>
                            <w:lang w:val="fr-FR" w:bidi="ar-SA"/>
                          </w:rPr>
                          <w:t>Filatur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ugie" w:hAnsi="augie" w:eastAsia="Times New Roman" w:cs="augie"/>
                            <w:color w:val="auto"/>
                            <w:lang w:val="fr-FR" w:bidi="ar-SA"/>
                          </w:rPr>
                          <w:t>Droits &amp; usages (10%)…………  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ugie" w:hAnsi="augie" w:eastAsia="Times New Roman" w:cs="augie"/>
                            <w:color w:val="auto"/>
                            <w:lang w:val="fr-FR" w:bidi="ar-SA"/>
                          </w:rPr>
                          <w:t>Equitation (25%) ……………….. 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ugie" w:hAnsi="augie" w:eastAsia="Times New Roman" w:cs="augie"/>
                            <w:color w:val="auto"/>
                            <w:lang w:val="fr-FR" w:bidi="ar-SA"/>
                          </w:rPr>
                          <w:t>Esquiver (25%) ______  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ugie" w:hAnsi="augie" w:eastAsia="Times New Roman" w:cs="augie"/>
                            <w:color w:val="auto"/>
                            <w:lang w:val="fr-FR" w:bidi="ar-SA"/>
                          </w:rPr>
                          <w:t>Langue natale (80%) ___  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ugie" w:hAnsi="augie" w:eastAsia="Times New Roman" w:cs="augie"/>
                            <w:color w:val="auto"/>
                            <w:lang w:val="fr-FR" w:bidi="ar-SA"/>
                          </w:rPr>
                          <w:t>Langue étrangère 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ugie" w:hAnsi="augie" w:eastAsia="Times New Roman" w:cs="augie"/>
                            <w:color w:val="auto"/>
                            <w:lang w:val="fr-FR" w:bidi="ar-SA"/>
                          </w:rPr>
                          <w:t xml:space="preserve"> __________(00%) ... 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ugie" w:hAnsi="augie" w:eastAsia="Times New Roman" w:cs="augie"/>
                            <w:color w:val="auto"/>
                            <w:lang w:val="fr-FR" w:bidi="ar-SA"/>
                          </w:rPr>
                          <w:t>___________(00%) ... 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ugie" w:hAnsi="augie" w:eastAsia="Times New Roman" w:cs="augie"/>
                            <w:color w:val="auto"/>
                            <w:lang w:val="fr-FR" w:bidi="ar-SA"/>
                          </w:rPr>
                          <w:t xml:space="preserve"> Leadership (15%)_______ 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ugie" w:hAnsi="augie" w:eastAsia="Times New Roman" w:cs="augie"/>
                            <w:color w:val="auto"/>
                            <w:lang w:val="fr-FR" w:bidi="ar-SA"/>
                          </w:rPr>
                          <w:t>Navigation (00%) _____ 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ugie" w:hAnsi="augie" w:eastAsia="Times New Roman" w:cs="augie"/>
                            <w:color w:val="auto"/>
                            <w:lang w:val="fr-FR" w:bidi="ar-SA"/>
                          </w:rPr>
                          <w:t>Nager (10%)…………………………..  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ugie" w:hAnsi="augie" w:eastAsia="Times New Roman" w:cs="augie"/>
                            <w:color w:val="auto"/>
                            <w:lang w:val="fr-FR" w:bidi="ar-SA"/>
                          </w:rPr>
                          <w:t>Orientation (15%) _____  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ugie" w:hAnsi="augie" w:eastAsia="Times New Roman" w:cs="augie"/>
                            <w:color w:val="auto"/>
                            <w:lang w:val="fr-FR" w:bidi="ar-SA"/>
                          </w:rPr>
                          <w:t>Persuasion (15%) ______ 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ugie" w:hAnsi="augie" w:eastAsia="Times New Roman" w:cs="augie"/>
                            <w:color w:val="auto"/>
                            <w:lang w:val="fr-FR" w:bidi="ar-SA"/>
                          </w:rPr>
                          <w:t>Baratiner, convaincr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ugie" w:hAnsi="augie" w:eastAsia="Times New Roman" w:cs="augie"/>
                            <w:color w:val="auto"/>
                            <w:lang w:val="fr-FR" w:bidi="ar-SA"/>
                          </w:rPr>
                          <w:t>Sagacité (PER+10%) ___  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ugie" w:hAnsi="augie" w:eastAsia="Times New Roman" w:cs="augie"/>
                            <w:color w:val="auto"/>
                            <w:lang w:val="fr-FR" w:bidi="ar-SA"/>
                          </w:rPr>
                          <w:t>Secourisme (30%) ____  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ugie" w:hAnsi="augie" w:eastAsia="Times New Roman" w:cs="augie"/>
                            <w:color w:val="auto"/>
                            <w:lang w:val="fr-FR" w:bidi="ar-SA"/>
                          </w:rPr>
                          <w:t>Survie (10%) _______  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ugie" w:hAnsi="augie" w:eastAsia="Times New Roman" w:cs="augie"/>
                            <w:color w:val="auto"/>
                            <w:lang w:val="fr-FR" w:bidi="ar-SA"/>
                          </w:rPr>
                          <w:t>Vigilance (PERx2%) ___  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ugie" w:hAnsi="augie" w:eastAsia="Times New Roman" w:cs="augie"/>
                            <w:color w:val="auto"/>
                            <w:lang w:val="fr-FR" w:bidi="ar-SA"/>
                          </w:rPr>
                          <w:t>Remarquer détail, pister, 6e sen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Times New Roman" w:ascii="augie" w:hAnsi="augie" w:cs="augie"/>
                            <w:color w:val="auto"/>
                            <w:lang w:val="fr-FR" w:bidi="ar-SA"/>
                          </w:rPr>
                          <w:t>Spécifiqu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ugie" w:hAnsi="augie" w:eastAsia="Times New Roman" w:cs="augie"/>
                            <w:color w:val="auto"/>
                            <w:lang w:val="fr-FR" w:bidi="ar-SA"/>
                          </w:rPr>
                          <w:t xml:space="preserve">Alchimie...........……………..…...... (00%) ___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ugie" w:hAnsi="augie" w:eastAsia="Times New Roman" w:cs="augie"/>
                            <w:color w:val="auto"/>
                            <w:lang w:val="fr-FR" w:bidi="ar-SA"/>
                          </w:rPr>
                          <w:t xml:space="preserve">Art de la guerre …….......(00 %) ___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ugie" w:hAnsi="augie" w:eastAsia="Times New Roman" w:cs="augie"/>
                            <w:color w:val="auto"/>
                            <w:lang w:val="fr-FR" w:bidi="ar-SA"/>
                          </w:rPr>
                          <w:t>Bibliothèque.....…....………….....(25 %)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ugie" w:hAnsi="augie" w:eastAsia="Times New Roman" w:cs="augie"/>
                            <w:color w:val="auto"/>
                            <w:lang w:val="fr-FR" w:bidi="ar-SA"/>
                          </w:rPr>
                          <w:t xml:space="preserve">Conduite d'attelage....……....(15%) ___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ugie" w:hAnsi="augie" w:eastAsia="Times New Roman" w:cs="augie"/>
                            <w:color w:val="auto"/>
                            <w:lang w:val="fr-FR" w:bidi="ar-SA"/>
                          </w:rPr>
                          <w:t xml:space="preserve">Connaissance de la nature (10%)__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ugie" w:hAnsi="augie" w:eastAsia="Times New Roman" w:cs="augie"/>
                            <w:color w:val="auto"/>
                            <w:lang w:val="fr-FR" w:bidi="ar-SA"/>
                          </w:rPr>
                          <w:t xml:space="preserve">Connaissance des peuples (20%)__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ugie" w:hAnsi="augie" w:eastAsia="Times New Roman" w:cs="augie"/>
                            <w:color w:val="auto"/>
                            <w:lang w:val="fr-FR" w:bidi="ar-SA"/>
                          </w:rPr>
                          <w:t>Connaissance des religions(10%)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ugie" w:hAnsi="augie" w:eastAsia="Times New Roman" w:cs="augie"/>
                            <w:color w:val="auto"/>
                            <w:lang w:val="fr-FR" w:bidi="ar-SA"/>
                          </w:rPr>
                          <w:t xml:space="preserve">Connaissance de la magie(05%)__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ugie" w:hAnsi="augie" w:eastAsia="Times New Roman" w:cs="augie"/>
                            <w:color w:val="auto"/>
                            <w:lang w:val="fr-FR" w:bidi="ar-SA"/>
                          </w:rPr>
                          <w:t xml:space="preserve"> Démolition/sape……..........(00%) ___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ugie" w:hAnsi="augie" w:eastAsia="Times New Roman" w:cs="augie"/>
                            <w:color w:val="auto"/>
                            <w:lang w:val="fr-FR" w:bidi="ar-SA"/>
                          </w:rPr>
                          <w:t xml:space="preserve"> Dressage ..............…………….......(15%) 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ugie" w:hAnsi="augie" w:eastAsia="Times New Roman" w:cs="augie"/>
                            <w:color w:val="auto"/>
                            <w:lang w:val="fr-FR" w:bidi="ar-SA"/>
                          </w:rPr>
                          <w:t>_____________(__%)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ugie" w:hAnsi="augie" w:eastAsia="Times New Roman" w:cs="augie"/>
                            <w:color w:val="auto"/>
                            <w:lang w:val="fr-FR" w:bidi="ar-SA"/>
                          </w:rPr>
                          <w:t>Etiquette..........…….......(00 %) 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ugie" w:hAnsi="augie" w:eastAsia="Times New Roman" w:cs="augie"/>
                            <w:color w:val="auto"/>
                            <w:lang w:val="fr-FR" w:bidi="ar-SA"/>
                          </w:rPr>
                          <w:t>Héraldique .……….….......(00%)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ugie" w:hAnsi="augie" w:eastAsia="Times New Roman" w:cs="augie"/>
                            <w:color w:val="auto"/>
                            <w:lang w:val="fr-FR" w:bidi="ar-SA"/>
                          </w:rPr>
                          <w:t>Légendes .………………....(10 %)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ugie" w:hAnsi="augie" w:eastAsia="Times New Roman" w:cs="augie"/>
                            <w:color w:val="auto"/>
                            <w:lang w:val="fr-FR" w:bidi="ar-SA"/>
                          </w:rPr>
                          <w:t>Lire/écrire.......…………....(00%)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ugie" w:hAnsi="augie" w:eastAsia="Times New Roman" w:cs="augie"/>
                            <w:color w:val="auto"/>
                            <w:lang w:val="fr-FR" w:bidi="ar-SA"/>
                          </w:rPr>
                          <w:t>Herbes et potions......(10 %)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ugie" w:hAnsi="augie" w:eastAsia="Times New Roman" w:cs="augie"/>
                            <w:color w:val="auto"/>
                            <w:lang w:val="fr-FR" w:bidi="ar-SA"/>
                          </w:rPr>
                          <w:t>Technologie….……….….(-10 %)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ugie" w:hAnsi="augie" w:eastAsia="Times New Roman" w:cs="augie"/>
                            <w:color w:val="auto"/>
                            <w:lang w:val="fr-FR" w:bidi="ar-SA"/>
                          </w:rPr>
                          <w:t>___________(__%)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ugie" w:hAnsi="augie" w:eastAsia="Times New Roman" w:cs="augie"/>
                            <w:color w:val="auto"/>
                            <w:lang w:val="fr-FR" w:bidi="ar-SA"/>
                          </w:rPr>
                          <w:t>___________(__%)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ugie" w:hAnsi="augie" w:eastAsia="Times New Roman" w:cs="augie"/>
                            <w:color w:val="auto"/>
                            <w:lang w:val="fr-FR" w:bidi="ar-SA"/>
                          </w:rPr>
                          <w:t>___________(__%)_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ugie" w:hAnsi="augie" w:eastAsia="Times New Roman" w:cs="augie"/>
                            <w:color w:val="auto"/>
                            <w:lang w:val="fr-FR" w:bidi="ar-SA"/>
                          </w:rPr>
                          <w:t>___________(__%)___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16"/>
                            <w:i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b/>
                            <w:emboss/>
                            <w:smallCaps/>
                            <w:rFonts w:eastAsia="Times New Roman" w:ascii="augie" w:hAnsi="augie" w:cs="augie"/>
                            <w:color w:val="000000"/>
                            <w:lang w:val="fr-FR" w:bidi="ar-SA"/>
                          </w:rPr>
                          <w:t>Combat</w:t>
                        </w:r>
                        <w:r>
                          <w:rPr>
                            <w:kern w:val="2"/>
                            <w:szCs w:val="20"/>
                            <w:sz w:val="20"/>
                            <w:b/>
                            <w:shadow/>
                            <w:rFonts w:eastAsia="Times New Roman" w:ascii="augie" w:hAnsi="augie" w:cs="augie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16"/>
                            <w:i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16"/>
                            <w:b/>
                            <w:rFonts w:eastAsia="Times New Roman" w:ascii="augie" w:hAnsi="augie" w:cs="augie"/>
                            <w:color w:val="auto"/>
                            <w:lang w:val="fr-FR" w:bidi="ar-SA"/>
                          </w:rPr>
                          <w:t>Compétence</w:t>
                          <w:t>Dom-mages</w:t>
                          <w:t>Cp/rnd</w:t>
                          <w:t>Portée</w:t>
                          <w:t>Munitions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16"/>
                            <w:i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augie" w:hAnsi="augie" w:cs="augie"/>
                            <w:color w:val="auto"/>
                            <w:lang w:val="fr-FR" w:bidi="ar-SA"/>
                          </w:rPr>
                          <w:t xml:space="preserve">Bagarre (50%)        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Times New Roman" w:ascii="augie" w:hAnsi="augie" w:cs="augie"/>
                            <w:color w:val="auto"/>
                            <w:lang w:val="fr-FR" w:bidi="ar-SA"/>
                          </w:rPr>
                          <w:t xml:space="preserve">        __%</w:t>
                        </w:r>
                        <w:r>
                          <w:rPr>
                            <w:kern w:val="2"/>
                            <w:szCs w:val="20"/>
                            <w:sz w:val="20"/>
                            <w:b/>
                            <w:rFonts w:eastAsia="Times New Roman" w:ascii="augie" w:hAnsi="augie" w:cs="augie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16"/>
                            <w:i/>
                            <w:rFonts w:eastAsia="Times New Roman" w:ascii="augie" w:hAnsi="augie" w:cs="augie"/>
                            <w:color w:val="auto"/>
                            <w:lang w:val="fr-FR" w:bidi="ar-SA"/>
                          </w:rPr>
                          <w:t>1d3+Bd</w:t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rFonts w:eastAsia="Times New Roman" w:ascii="augie" w:hAnsi="augie" w:cs="augie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16"/>
                            <w:i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Times New Roman" w:ascii="augie" w:hAnsi="augie" w:cs="augie"/>
                            <w:color w:val="auto"/>
                            <w:lang w:val="fr-FR" w:bidi="ar-SA"/>
                          </w:rPr>
                          <w:t>Lutte/artsmartiaux(20%)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augie" w:hAnsi="augie" w:cs="augie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Times New Roman" w:ascii="augie" w:hAnsi="augie" w:cs="augie"/>
                            <w:color w:val="auto"/>
                            <w:lang w:val="fr-FR" w:bidi="ar-SA"/>
                          </w:rPr>
                          <w:t>Escrime (50%)*……………….</w:t>
                        </w:r>
                        <w:r>
                          <w:rPr>
                            <w:kern w:val="2"/>
                            <w:szCs w:val="20"/>
                            <w:sz w:val="20"/>
                            <w:b/>
                            <w:rFonts w:eastAsia="Times New Roman" w:ascii="augie" w:hAnsi="augie" w:cs="augie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Times New Roman" w:ascii="augie" w:hAnsi="augie" w:cs="augie"/>
                            <w:color w:val="auto"/>
                            <w:lang w:val="fr-FR" w:bidi="ar-SA"/>
                          </w:rPr>
                          <w:t>__%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ugie" w:hAnsi="augie" w:eastAsia="Times New Roman" w:cs="augie"/>
                            <w:color w:val="auto"/>
                            <w:lang w:val="fr-FR" w:bidi="ar-SA"/>
                          </w:rPr>
                          <w:t>__%</w:t>
                        </w:r>
                        <w:r>
                          <w:rPr>
                            <w:kern w:val="2"/>
                            <w:szCs w:val="20"/>
                            <w:sz w:val="20"/>
                            <w:b/>
                            <w:rFonts w:ascii="augie" w:hAnsi="augie" w:eastAsia="Times New Roman" w:cs="augie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b/>
                            <w:sz w:val="24"/>
                            <w:rFonts w:ascii="augie" w:hAnsi="augie" w:eastAsia="Times New Roman" w:cs="augie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b/>
                            <w:sz w:val="24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16"/>
                            <w:i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Times New Roman" w:ascii="augie" w:hAnsi="augie" w:cs="augie"/>
                            <w:color w:val="auto"/>
                            <w:lang w:val="fr-FR" w:bidi="ar-SA"/>
                          </w:rPr>
                          <w:t>Armes de mélée      (25%)</w:t>
                        </w:r>
                        <w:r>
                          <w:rPr>
                            <w:kern w:val="2"/>
                            <w:szCs w:val="20"/>
                            <w:sz w:val="18"/>
                            <w:b/>
                            <w:rFonts w:eastAsia="Times New Roman" w:ascii="augie" w:hAnsi="augie" w:cs="augie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b/>
                            <w:sz w:val="16"/>
                            <w:rFonts w:eastAsia="Times New Roman" w:ascii="augie" w:hAnsi="augie" w:cs="augie"/>
                            <w:color w:val="auto"/>
                            <w:lang w:val="fr-FR" w:bidi="ar-SA"/>
                          </w:rPr>
                          <w:t>____________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ugie" w:hAnsi="augie" w:eastAsia="Times New Roman" w:cs="augie"/>
                            <w:color w:val="auto"/>
                            <w:lang w:val="fr-FR" w:bidi="ar-SA"/>
                          </w:rPr>
                          <w:t>______________</w:t>
                        </w:r>
                        <w:r>
                          <w:rPr>
                            <w:kern w:val="2"/>
                            <w:b/>
                            <w:szCs w:val="20"/>
                            <w:sz w:val="20"/>
                            <w:rFonts w:ascii="augie" w:hAnsi="augie" w:eastAsia="Times New Roman" w:cs="augie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ascii="augie" w:hAnsi="augie" w:eastAsia="Times New Roman" w:cs="augie"/>
                            <w:color w:val="auto"/>
                            <w:lang w:val="fr-FR" w:bidi="ar-SA"/>
                          </w:rPr>
                          <w:t>__%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ugie" w:hAnsi="augie" w:eastAsia="Times New Roman" w:cs="augie"/>
                            <w:color w:val="auto"/>
                            <w:lang w:val="fr-FR" w:bidi="ar-SA"/>
                          </w:rPr>
                          <w:t>__%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ugie" w:hAnsi="augie" w:eastAsia="Times New Roman" w:cs="augie"/>
                            <w:color w:val="auto"/>
                            <w:lang w:val="fr-FR" w:bidi="ar-SA"/>
                          </w:rPr>
                          <w:t>__%</w:t>
                        </w:r>
                        <w:r>
                          <w:rPr>
                            <w:kern w:val="2"/>
                            <w:szCs w:val="20"/>
                            <w:sz w:val="20"/>
                            <w:b/>
                            <w:rFonts w:ascii="augie" w:hAnsi="augie" w:eastAsia="Times New Roman" w:cs="augie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b/>
                            <w:sz w:val="24"/>
                            <w:rFonts w:ascii="augie" w:hAnsi="augie" w:eastAsia="Times New Roman" w:cs="augie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b/>
                            <w:sz w:val="24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16"/>
                            <w:i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Times New Roman" w:ascii="augie" w:hAnsi="augie" w:cs="augie"/>
                            <w:color w:val="auto"/>
                            <w:lang w:val="fr-FR" w:bidi="ar-SA"/>
                          </w:rPr>
                          <w:t>Armes d'hast       (20%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ugie" w:hAnsi="augie" w:eastAsia="Times New Roman" w:cs="augie"/>
                            <w:color w:val="auto"/>
                            <w:lang w:val="fr-FR" w:bidi="ar-SA"/>
                          </w:rPr>
                          <w:t>____________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ugie" w:hAnsi="augie" w:eastAsia="Times New Roman" w:cs="augie"/>
                            <w:color w:val="auto"/>
                            <w:lang w:val="fr-FR" w:bidi="ar-SA"/>
                          </w:rPr>
                          <w:t>______________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augie" w:hAnsi="augie" w:eastAsia="Times New Roman" w:cs="augie"/>
                            <w:color w:val="auto"/>
                            <w:lang w:val="fr-FR" w:bidi="ar-SA"/>
                          </w:rPr>
                          <w:t>__%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ugie" w:hAnsi="augie" w:eastAsia="Times New Roman" w:cs="augie"/>
                            <w:color w:val="auto"/>
                            <w:lang w:val="fr-FR" w:bidi="ar-SA"/>
                          </w:rPr>
                          <w:t>__%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ugie" w:hAnsi="augie" w:eastAsia="Times New Roman" w:cs="augie"/>
                            <w:color w:val="auto"/>
                            <w:lang w:val="fr-FR" w:bidi="ar-SA"/>
                          </w:rPr>
                          <w:t>__%</w:t>
                        </w:r>
                        <w:r>
                          <w:rPr>
                            <w:kern w:val="2"/>
                            <w:szCs w:val="20"/>
                            <w:sz w:val="20"/>
                            <w:b/>
                            <w:rFonts w:ascii="augie" w:hAnsi="augie" w:eastAsia="Times New Roman" w:cs="augie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b/>
                            <w:sz w:val="24"/>
                            <w:rFonts w:ascii="augie" w:hAnsi="augie" w:eastAsia="Times New Roman" w:cs="augie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b/>
                            <w:sz w:val="24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16"/>
                            <w:i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Times New Roman" w:ascii="augie" w:hAnsi="augie" w:cs="augie"/>
                            <w:color w:val="auto"/>
                            <w:lang w:val="fr-FR" w:bidi="ar-SA"/>
                          </w:rPr>
                          <w:t>Armes à feu (15%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ugie" w:hAnsi="augie" w:eastAsia="Times New Roman" w:cs="augie"/>
                            <w:color w:val="auto"/>
                            <w:lang w:val="fr-FR" w:bidi="ar-SA"/>
                          </w:rPr>
                          <w:t>____________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ugie" w:hAnsi="augie" w:eastAsia="Times New Roman" w:cs="augie"/>
                            <w:color w:val="auto"/>
                            <w:lang w:val="fr-FR" w:bidi="ar-SA"/>
                          </w:rPr>
                          <w:t>______________</w:t>
                        </w:r>
                        <w:r>
                          <w:rPr>
                            <w:kern w:val="2"/>
                            <w:b/>
                            <w:szCs w:val="20"/>
                            <w:sz w:val="20"/>
                            <w:rFonts w:ascii="augie" w:hAnsi="augie" w:eastAsia="Times New Roman" w:cs="augie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ascii="augie" w:hAnsi="augie" w:eastAsia="Times New Roman" w:cs="augie"/>
                            <w:color w:val="auto"/>
                            <w:lang w:val="fr-FR" w:bidi="ar-SA"/>
                          </w:rPr>
                          <w:t>__%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ugie" w:hAnsi="augie" w:eastAsia="Times New Roman" w:cs="augie"/>
                            <w:color w:val="auto"/>
                            <w:lang w:val="fr-FR" w:bidi="ar-SA"/>
                          </w:rPr>
                          <w:t>__%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ugie" w:hAnsi="augie" w:eastAsia="Times New Roman" w:cs="augie"/>
                            <w:color w:val="auto"/>
                            <w:lang w:val="fr-FR" w:bidi="ar-SA"/>
                          </w:rPr>
                          <w:t>__%</w:t>
                        </w:r>
                        <w:r>
                          <w:rPr>
                            <w:kern w:val="2"/>
                            <w:szCs w:val="20"/>
                            <w:sz w:val="20"/>
                            <w:b/>
                            <w:rFonts w:ascii="augie" w:hAnsi="augie" w:eastAsia="Times New Roman" w:cs="augie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b/>
                            <w:sz w:val="24"/>
                            <w:rFonts w:ascii="augie" w:hAnsi="augie" w:eastAsia="Times New Roman" w:cs="augie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b/>
                            <w:sz w:val="24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16"/>
                            <w:i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Times New Roman" w:ascii="augie" w:hAnsi="augie" w:cs="augie"/>
                            <w:color w:val="auto"/>
                            <w:lang w:val="fr-FR" w:bidi="ar-SA"/>
                          </w:rPr>
                          <w:t>Armes de lancer (20%)</w:t>
                        </w:r>
                        <w:r>
                          <w:rPr>
                            <w:kern w:val="2"/>
                            <w:szCs w:val="20"/>
                            <w:sz w:val="16"/>
                            <w:b/>
                            <w:rFonts w:eastAsia="Times New Roman" w:ascii="augie" w:hAnsi="augie" w:cs="augie"/>
                            <w:color w:val="auto"/>
                            <w:lang w:val="fr-FR" w:bidi="ar-SA"/>
                          </w:rPr>
                          <w:t xml:space="preserve"> ______________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Times New Roman" w:ascii="augie" w:hAnsi="augie" w:cs="augie"/>
                            <w:color w:val="auto"/>
                            <w:lang w:val="fr-FR" w:bidi="ar-SA"/>
                          </w:rPr>
                          <w:t>__%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ugie" w:hAnsi="augie" w:eastAsia="Times New Roman" w:cs="augie"/>
                            <w:color w:val="auto"/>
                            <w:lang w:val="fr-FR" w:bidi="ar-SA"/>
                          </w:rPr>
                          <w:t>__%</w:t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rFonts w:ascii="augie" w:hAnsi="augie" w:eastAsia="Times New Roman" w:cs="augie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16"/>
                            <w:i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Times New Roman" w:ascii="augie" w:hAnsi="augie" w:cs="augie"/>
                            <w:color w:val="auto"/>
                            <w:lang w:val="fr-FR" w:bidi="ar-SA"/>
                          </w:rPr>
                          <w:t>Armes de tir (15%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ugie" w:hAnsi="augie" w:eastAsia="Times New Roman" w:cs="augie"/>
                            <w:color w:val="auto"/>
                            <w:lang w:val="fr-FR" w:bidi="ar-SA"/>
                          </w:rPr>
                          <w:t>____________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ugie" w:hAnsi="augie" w:eastAsia="Times New Roman" w:cs="augie"/>
                            <w:color w:val="auto"/>
                            <w:lang w:val="fr-FR" w:bidi="ar-SA"/>
                          </w:rPr>
                          <w:t>______________</w:t>
                        </w:r>
                        <w:r>
                          <w:rPr>
                            <w:kern w:val="2"/>
                            <w:b/>
                            <w:szCs w:val="20"/>
                            <w:sz w:val="20"/>
                            <w:rFonts w:ascii="augie" w:hAnsi="augie" w:eastAsia="Times New Roman" w:cs="augie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ascii="augie" w:hAnsi="augie" w:eastAsia="Times New Roman" w:cs="augie"/>
                            <w:color w:val="auto"/>
                            <w:lang w:val="fr-FR" w:bidi="ar-SA"/>
                          </w:rPr>
                          <w:t>__%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ugie" w:hAnsi="augie" w:eastAsia="Times New Roman" w:cs="augie"/>
                            <w:color w:val="auto"/>
                            <w:lang w:val="fr-FR" w:bidi="ar-SA"/>
                          </w:rPr>
                          <w:t>__%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ugie" w:hAnsi="augie" w:eastAsia="Times New Roman" w:cs="augie"/>
                            <w:color w:val="auto"/>
                            <w:lang w:val="fr-FR" w:bidi="ar-SA"/>
                          </w:rPr>
                          <w:t>__%</w:t>
                        </w:r>
                        <w:r>
                          <w:rPr>
                            <w:kern w:val="2"/>
                            <w:sz w:val="16"/>
                            <w:szCs w:val="20"/>
                            <w:b/>
                            <w:rFonts w:ascii="augie" w:hAnsi="augie" w:eastAsia="Times New Roman" w:cs="augie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b/>
                            <w:sz w:val="24"/>
                            <w:rFonts w:ascii="augie" w:hAnsi="augie" w:eastAsia="Times New Roman" w:cs="augie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b/>
                            <w:sz w:val="24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16"/>
                            <w:i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16"/>
                            <w:b/>
                            <w:rFonts w:eastAsia="Times New Roman" w:ascii="augie" w:hAnsi="augie" w:cs="augie"/>
                            <w:color w:val="auto"/>
                            <w:lang w:val="fr-FR" w:bidi="ar-SA"/>
                          </w:rPr>
                          <w:t>Armure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ugie" w:hAnsi="augie" w:eastAsia="Times New Roman" w:cs="augie"/>
                            <w:color w:val="auto"/>
                            <w:lang w:val="fr-FR" w:bidi="ar-SA"/>
                          </w:rPr>
                          <w:t>______________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augie" w:hAnsi="augie" w:eastAsia="Times New Roman" w:cs="augie"/>
                            <w:color w:val="auto"/>
                            <w:lang w:val="fr-FR" w:bidi="ar-SA"/>
                          </w:rPr>
                          <w:t>Protec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ugie" w:hAnsi="augie" w:eastAsia="Times New Roman" w:cs="augie"/>
                            <w:color w:val="auto"/>
                            <w:lang w:val="fr-FR" w:bidi="ar-SA"/>
                          </w:rPr>
                          <w:t>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ugie" w:hAnsi="augie" w:eastAsia="Times New Roman" w:cs="augie"/>
                            <w:color w:val="auto"/>
                            <w:lang w:val="fr-FR" w:bidi="ar-SA"/>
                          </w:rPr>
                          <w:t>Boucli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ugie" w:hAnsi="augie" w:eastAsia="Times New Roman" w:cs="augie"/>
                            <w:color w:val="auto"/>
                            <w:lang w:val="fr-FR" w:bidi="ar-SA"/>
                          </w:rPr>
                          <w:t>________</w:t>
                        </w:r>
                        <w:r>
                          <w:rPr>
                            <w:kern w:val="2"/>
                            <w:b/>
                            <w:szCs w:val="20"/>
                            <w:sz w:val="24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Times New Roman" w:ascii="augie" w:hAnsi="augie" w:cs="augie"/>
                            <w:color w:val="auto"/>
                            <w:lang w:val="fr-FR" w:bidi="ar-SA"/>
                          </w:rPr>
                          <w:t>Ajustemen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ugie" w:hAnsi="augie" w:eastAsia="Times New Roman" w:cs="augie"/>
                            <w:color w:val="auto"/>
                            <w:lang w:val="fr-FR" w:bidi="ar-SA"/>
                          </w:rPr>
                          <w:t>_______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-554;top:13270;width:10367;height:1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13" w:right="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hadow/>
                            <w:szCs w:val="20"/>
                            <w:rFonts w:ascii="HippoCritic" w:hAnsi="HippoCritic" w:eastAsia="Times New Roman" w:cs="HippoCritic"/>
                            <w:color w:val="800080"/>
                            <w:lang w:val="fr-FR" w:bidi="ar-SA"/>
                          </w:rPr>
                          <w:t>Magie</w:t>
                        </w:r>
                        <w:r>
                          <w:rPr>
                            <w:kern w:val="2"/>
                            <w:szCs w:val="20"/>
                            <w:sz w:val="18"/>
                            <w:b/>
                            <w:rFonts w:eastAsia="Times New Roman" w:ascii="augie" w:hAnsi="augie" w:cs="augie"/>
                            <w:color w:val="auto"/>
                            <w:lang w:val="fr-FR" w:bidi="ar-SA"/>
                          </w:rPr>
                          <w:t xml:space="preserve">Catégorie/objet     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Times New Roman" w:ascii="augie" w:hAnsi="augie" w:cs="augie"/>
                            <w:color w:val="auto"/>
                            <w:lang w:val="fr-FR" w:bidi="ar-SA"/>
                          </w:rPr>
                          <w:t>Niv/pt  Portée  Durée/déga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_________________     .........   ......... .   ................... _________________     .........   .........     ...................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_________________     .........   .........     ....................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augie" w:hAnsi="augie" w:cs="augie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18"/>
                            <w:b/>
                            <w:rFonts w:eastAsia="Times New Roman" w:ascii="augie" w:hAnsi="augie" w:cs="augie"/>
                            <w:color w:val="auto"/>
                            <w:lang w:val="fr-FR" w:bidi="ar-SA"/>
                          </w:rPr>
                          <w:t xml:space="preserve">Catégorie/objet  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Times New Roman" w:ascii="augie" w:hAnsi="augie" w:cs="augie"/>
                            <w:color w:val="auto"/>
                            <w:lang w:val="fr-FR" w:bidi="ar-SA"/>
                          </w:rPr>
                          <w:t>Niv/pt   Portée     Durée/déga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_________________     .........   .........        ...................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_________________     .........   .........        ...................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_________________     .........   .........        .........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08990</wp:posOffset>
                </wp:positionH>
                <wp:positionV relativeFrom="paragraph">
                  <wp:posOffset>-808990</wp:posOffset>
                </wp:positionV>
                <wp:extent cx="2651760" cy="3566160"/>
                <wp:effectExtent l="5080" t="5080" r="12065" b="2032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356616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stroked="t" o:allowincell="f" style="position:absolute;margin-left:-63.7pt;margin-top:-63.7pt;width:208.75pt;height:280.75pt;mso-wrap-style:none;v-text-anchor:middle" type="_x0000_t65">
                <v:fill o:detectmouseclick="t" on="false"/>
                <v:stroke color="black" weight="9360" joinstyle="miter" endcap="flat"/>
                <w10:wrap type="topAndBottom"/>
              </v:shape>
            </w:pict>
          </mc:Fallback>
        </mc:AlternateConten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augie">
    <w:charset w:val="00"/>
    <w:family w:val="auto"/>
    <w:pitch w:val="variable"/>
  </w:font>
  <w:font w:name="Stylograph">
    <w:charset w:val="00"/>
    <w:family w:val="auto"/>
    <w:pitch w:val="variable"/>
  </w:font>
  <w:font w:name="HippoCritic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35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Commentaire">
    <w:name w:val="Commentaire"/>
    <w:basedOn w:val="Normal"/>
    <w:qFormat/>
    <w:pPr/>
    <w:rPr/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Corpsdetexte3">
    <w:name w:val="Corps de texte 3"/>
    <w:basedOn w:val="Normal"/>
    <w:qFormat/>
    <w:pPr>
      <w:spacing w:before="0" w:after="120"/>
    </w:pPr>
    <w:rPr>
      <w:sz w:val="16"/>
    </w:rPr>
  </w:style>
  <w:style w:type="paragraph" w:styleId="Date">
    <w:name w:val="Date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ttedemessage">
    <w:name w:val="En-tête de messag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Formulepolitesse">
    <w:name w:val="Formule politesse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Lgende">
    <w:name w:val="Légende"/>
    <w:basedOn w:val="Normal"/>
    <w:next w:val="Normal"/>
    <w:qFormat/>
    <w:pPr>
      <w:spacing w:before="120" w:after="120"/>
    </w:pPr>
    <w:rPr>
      <w:b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umros">
    <w:name w:val="Liste à numéros"/>
    <w:basedOn w:val="Normal"/>
    <w:qFormat/>
    <w:pPr>
      <w:numPr>
        <w:ilvl w:val="0"/>
        <w:numId w:val="10"/>
      </w:numPr>
    </w:pPr>
    <w:rPr/>
  </w:style>
  <w:style w:type="paragraph" w:styleId="Listenumros2">
    <w:name w:val="Liste à numéros 2"/>
    <w:basedOn w:val="Normal"/>
    <w:qFormat/>
    <w:pPr>
      <w:numPr>
        <w:ilvl w:val="0"/>
        <w:numId w:val="5"/>
      </w:numPr>
    </w:pPr>
    <w:rPr/>
  </w:style>
  <w:style w:type="paragraph" w:styleId="Listenumros3">
    <w:name w:val="Liste à numéros 3"/>
    <w:basedOn w:val="Normal"/>
    <w:qFormat/>
    <w:pPr>
      <w:numPr>
        <w:ilvl w:val="0"/>
        <w:numId w:val="4"/>
      </w:numPr>
    </w:pPr>
    <w:rPr/>
  </w:style>
  <w:style w:type="paragraph" w:styleId="Listenumros4">
    <w:name w:val="Liste à numéros 4"/>
    <w:basedOn w:val="Normal"/>
    <w:qFormat/>
    <w:pPr>
      <w:numPr>
        <w:ilvl w:val="0"/>
        <w:numId w:val="3"/>
      </w:numPr>
    </w:pPr>
    <w:rPr/>
  </w:style>
  <w:style w:type="paragraph" w:styleId="Listenumros5">
    <w:name w:val="Liste à numéros 5"/>
    <w:basedOn w:val="Normal"/>
    <w:qFormat/>
    <w:pPr>
      <w:numPr>
        <w:ilvl w:val="0"/>
        <w:numId w:val="2"/>
      </w:numPr>
    </w:pPr>
    <w:rPr/>
  </w:style>
  <w:style w:type="paragraph" w:styleId="Listepuces">
    <w:name w:val="Liste à puces"/>
    <w:basedOn w:val="Normal"/>
    <w:qFormat/>
    <w:pPr>
      <w:numPr>
        <w:ilvl w:val="0"/>
        <w:numId w:val="11"/>
      </w:numPr>
    </w:pPr>
    <w:rPr/>
  </w:style>
  <w:style w:type="paragraph" w:styleId="Listepuces2">
    <w:name w:val="Liste à puces 2"/>
    <w:basedOn w:val="Normal"/>
    <w:qFormat/>
    <w:pPr>
      <w:numPr>
        <w:ilvl w:val="0"/>
        <w:numId w:val="9"/>
      </w:numPr>
    </w:pPr>
    <w:rPr/>
  </w:style>
  <w:style w:type="paragraph" w:styleId="Listepuces3">
    <w:name w:val="Liste à puces 3"/>
    <w:basedOn w:val="Normal"/>
    <w:qFormat/>
    <w:pPr>
      <w:numPr>
        <w:ilvl w:val="0"/>
        <w:numId w:val="8"/>
      </w:numPr>
    </w:pPr>
    <w:rPr/>
  </w:style>
  <w:style w:type="paragraph" w:styleId="Listepuces4">
    <w:name w:val="Liste à puces 4"/>
    <w:basedOn w:val="Normal"/>
    <w:qFormat/>
    <w:pPr>
      <w:numPr>
        <w:ilvl w:val="0"/>
        <w:numId w:val="7"/>
      </w:numPr>
    </w:pPr>
    <w:rPr/>
  </w:style>
  <w:style w:type="paragraph" w:styleId="Listepuces5">
    <w:name w:val="Liste à puces 5"/>
    <w:basedOn w:val="Normal"/>
    <w:qFormat/>
    <w:pPr>
      <w:numPr>
        <w:ilvl w:val="0"/>
        <w:numId w:val="6"/>
      </w:numPr>
    </w:pPr>
    <w:rPr/>
  </w:style>
  <w:style w:type="paragraph" w:styleId="Listecontinue">
    <w:name w:val="Liste continue"/>
    <w:basedOn w:val="Normal"/>
    <w:qFormat/>
    <w:pPr>
      <w:spacing w:before="0" w:after="120"/>
      <w:ind w:left="283" w:hanging="0"/>
    </w:pPr>
    <w:rPr/>
  </w:style>
  <w:style w:type="paragraph" w:styleId="Listecontinue2">
    <w:name w:val="Liste continue 2"/>
    <w:basedOn w:val="Normal"/>
    <w:qFormat/>
    <w:pPr>
      <w:spacing w:before="0" w:after="120"/>
      <w:ind w:left="566" w:hanging="0"/>
    </w:pPr>
    <w:rPr/>
  </w:style>
  <w:style w:type="paragraph" w:styleId="Listecontinue3">
    <w:name w:val="Liste continue 3"/>
    <w:basedOn w:val="Normal"/>
    <w:qFormat/>
    <w:pPr>
      <w:spacing w:before="0" w:after="120"/>
      <w:ind w:left="849" w:hanging="0"/>
    </w:pPr>
    <w:rPr/>
  </w:style>
  <w:style w:type="paragraph" w:styleId="Listecontinue4">
    <w:name w:val="Liste continue 4"/>
    <w:basedOn w:val="Normal"/>
    <w:qFormat/>
    <w:pPr>
      <w:spacing w:before="0" w:after="120"/>
      <w:ind w:left="1132" w:hanging="0"/>
    </w:pPr>
    <w:rPr/>
  </w:style>
  <w:style w:type="paragraph" w:styleId="Listecontinue5">
    <w:name w:val="Liste continue 5"/>
    <w:basedOn w:val="Normal"/>
    <w:qFormat/>
    <w:pPr>
      <w:spacing w:before="0" w:after="120"/>
      <w:ind w:left="1415" w:hanging="0"/>
    </w:pPr>
    <w:rPr/>
  </w:style>
  <w:style w:type="paragraph" w:styleId="Normalcentr">
    <w:name w:val="Normal centré"/>
    <w:basedOn w:val="Normal"/>
    <w:qFormat/>
    <w:pPr>
      <w:spacing w:before="0" w:after="120"/>
      <w:ind w:left="1440" w:right="1440" w:hanging="0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Retrait1religne">
    <w:name w:val="Retrait 1ère ligne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</w:rPr>
  </w:style>
  <w:style w:type="paragraph" w:styleId="Retraitcorpset1relig">
    <w:name w:val="Retrait corps et 1ère lig."/>
    <w:basedOn w:val="TextBodyIndent"/>
    <w:qFormat/>
    <w:pPr>
      <w:ind w:left="283" w:firstLine="210"/>
    </w:pPr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Salutations">
    <w:name w:val="Salutations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desillustrations">
    <w:name w:val="Table des illustrations"/>
    <w:basedOn w:val="Normal"/>
    <w:next w:val="Normal"/>
    <w:qFormat/>
    <w:pPr>
      <w:ind w:left="400" w:hanging="400"/>
    </w:pPr>
    <w:rPr/>
  </w:style>
  <w:style w:type="paragraph" w:styleId="Tablejuridique">
    <w:name w:val="Table juridique"/>
    <w:basedOn w:val="Normal"/>
    <w:next w:val="Normal"/>
    <w:qFormat/>
    <w:pPr>
      <w:ind w:left="200" w:hanging="200"/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Textedemacro">
    <w:name w:val="Texte de macro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Titredenote">
    <w:name w:val="Titre de note"/>
    <w:basedOn w:val="Normal"/>
    <w:next w:val="Normal"/>
    <w:qFormat/>
    <w:pPr/>
    <w:rPr/>
  </w:style>
  <w:style w:type="paragraph" w:styleId="Titredetablejuridique">
    <w:name w:val="Titre de table juridique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4T10:29:00Z</dcterms:created>
  <dc:creator>Gaëlle Wolf</dc:creator>
  <dc:description/>
  <dc:language>en-US</dc:language>
  <cp:lastModifiedBy>Gaëlle Wolf</cp:lastModifiedBy>
  <cp:lastPrinted>2001-10-25T23:23:00Z</cp:lastPrinted>
  <dcterms:modified xsi:type="dcterms:W3CDTF">2002-01-24T10:34:00Z</dcterms:modified>
  <cp:revision>4</cp:revision>
  <dc:subject/>
  <dc:title/>
</cp:coreProperties>
</file>